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PRAWOZDANIE Z DZIAŁALNOŚCI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GMINNEGO OŚRODKA POMOCY SPOŁECZNEJ W ZEBRZYDOWICACH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 ROK 2021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ebrzydowice 2022</w:t>
      </w:r>
      <w:r>
        <w:br w:type="page"/>
      </w:r>
    </w:p>
    <w:p>
      <w:pPr>
        <w:pStyle w:val="Normal"/>
        <w:numPr>
          <w:ilvl w:val="0"/>
          <w:numId w:val="22"/>
        </w:numPr>
        <w:spacing w:lineRule="auto" w:line="360" w:before="240" w:after="0"/>
        <w:ind w:left="567" w:hanging="56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STĘP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społeczna jest instytucją polityki społecznej państwa, mającą na celu umożliwienie osobom i rodzinom przezwyciężanie trudnych sytuacji życiowych, których nie są one w stanie pokonać wykorzystując własne uprawnienia, zasoby i możliwości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nicze cele pomocy społecznej to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owadzenie osoby i rodziny otrzymującej pomoc społeczną do życiowego usamodzielni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owanie ze środowiskiem osób wykluczonych społecznie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otrzebującym wsparcia w przezwyciężaniu trudnej sytuacji, której nie są w stanie samodzielnie pokonać, i umożliwić im życie w godnych warunkach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orzenie zabezpieczeń finansowych dla osób pozbawionych dochodów lub o niskich dochodach, w szczególności w wieku poprodukcyjnym lub niepełnosprawnych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profesjonalnej pomocy rodzinom dotkniętym skutkami patologii społecznych, w tym przemocą w rodzinie.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Pomoc społeczna działa w sytuacjach, w których zostały zagrożone podstawowe warunki egzystencji osoby lub rodziny bądź też jakość życia obniżyła się poniżej społecznie akceptowanego minimum. Jej celem jest wspieranie działań osób i rodzin mających na celu zaspokajanie niezbędnych potrzeb życiowych. Pomoc społeczna ma także na celu umożliwienie osobom i rodzinom bytowanie w warunkach odpowiadających godności człowieka.</w:t>
      </w:r>
    </w:p>
    <w:p>
      <w:pPr>
        <w:pStyle w:val="TextBody"/>
        <w:spacing w:lineRule="auto" w:line="360" w:before="24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pomocy społecznej jest również zapobieganie powstawaniu marginalizacji osób i rodzin. Chodzi o profilaktykę, która należy do najtrudniejszych zadań pomocy społecznej, bowiem wymaga większego profesjonalizmu pracowników socjalnych, współdziałania instytucji pomocy społecznej z innymi podmiotami np. szkołą, policją oraz poszukiwania odpowiedzi na pytanie, kiedy osoba lub rodzina zrobiła pierwszy krok, który doprowadził ją do trudnej sytuacji.</w:t>
      </w:r>
    </w:p>
    <w:p>
      <w:pPr>
        <w:pStyle w:val="TextBody"/>
        <w:spacing w:lineRule="auto" w:line="360" w:before="24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oliczności, w których udziela się pomocy decydują o rodzaju  pomocy (np. zasiłek stały, schronienie, posiłek, praca socjalna), formie (pieniężnej lub rzeczowej) i rozmiarze świadczenia (np. wysokość zasiłku celowego). Przyznanie świadczenia ma za zadanie umacnianie rodziny i wsparcie jej w rozwiązaniu problemu, który był powodem zwrócenia się o pomoc do ośrodka pomocy społecznej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minny Ośrodek Pomocy Społecznej w Zebrzydowicach w 2021r. poza działaniami wynikającymi z ustawy o pomocy społecznej realizował także zdania wynikające z innych ustaw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awa z dnia 28 listopada 2003r. o świadczeniach rodzin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7 września 2007r. o pomocy osobom uprawnionym do alimentów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wała Rady Ministrów Nr 140 z dnia 15 października 2018 w sprawie ustanowienia wieloletniego rządowego programu „Posiłek w szkole i w domu” na lata 2019-2023;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uppressAutoHyphens w:val="true"/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9 lipca 2005r. o przeciwdziałaniu przemocy w rodzinie</w:t>
      </w:r>
      <w:r>
        <w:rPr>
          <w:rStyle w:val="Signature"/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uppressAutoHyphens w:val="true"/>
        <w:spacing w:lineRule="auto" w:line="360" w:before="0" w:after="0"/>
        <w:ind w:left="1134" w:hanging="567"/>
        <w:contextualSpacing w:val="false"/>
        <w:jc w:val="both"/>
        <w:rPr>
          <w:rStyle w:val="Signatur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7 września 1991r. o systemie oświat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uppressAutoHyphens w:val="true"/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ignature"/>
          <w:rFonts w:cs="Arial" w:ascii="Arial" w:hAnsi="Arial"/>
          <w:sz w:val="20"/>
          <w:szCs w:val="20"/>
        </w:rPr>
        <w:t>ustawa z dnia 4 kwietnia 2014r. o ustaleniu i wypłacie zasiłku dla opiekunów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uppressAutoHyphens w:val="true"/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wa z dnia 9 czerwca 2011r. o wspieraniu rodziny i systemie pieczy zastępczej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uppressAutoHyphens w:val="true"/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 z dnia 21 czerwca 2001r. o dodatkach mieszkaniowych</w:t>
      </w:r>
      <w:r>
        <w:rPr>
          <w:rStyle w:val="Signature"/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uppressAutoHyphens w:val="true"/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stawa  z dnia 26 października 1982r. o wychowaniu w trzeźwości i przeciwdziałaniu alkoholizmowi</w:t>
        </w:r>
      </w:hyperlink>
      <w:r>
        <w:rPr>
          <w:rStyle w:val="Signature"/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uppressAutoHyphens w:val="true"/>
        <w:spacing w:lineRule="auto" w:line="360" w:before="0" w:after="0"/>
        <w:ind w:left="1134" w:hanging="567"/>
        <w:contextualSpacing w:val="false"/>
        <w:jc w:val="both"/>
        <w:rPr>
          <w:rStyle w:val="Signatur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29 lipca 2005r. o przeciwdziałaniu narkomanii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709" w:leader="none"/>
        </w:tabs>
        <w:suppressAutoHyphens w:val="true"/>
        <w:spacing w:lineRule="auto" w:line="360" w:before="0" w:after="0"/>
        <w:ind w:left="1134" w:hanging="567"/>
        <w:contextualSpacing w:val="false"/>
        <w:jc w:val="both"/>
        <w:rPr>
          <w:rStyle w:val="Signature"/>
          <w:rFonts w:ascii="Arial" w:hAnsi="Arial" w:cs="Arial"/>
          <w:color w:val="000000"/>
          <w:sz w:val="20"/>
          <w:szCs w:val="20"/>
        </w:rPr>
      </w:pPr>
      <w:r>
        <w:rPr>
          <w:rStyle w:val="Signature"/>
          <w:rFonts w:cs="Arial" w:ascii="Arial" w:hAnsi="Arial"/>
          <w:sz w:val="20"/>
          <w:szCs w:val="20"/>
        </w:rPr>
        <w:t>ustawa z dnia 27 sierpnia 2004r. o świadczeniach opieki zdrowotnej finansowanych ze środków publicznych;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5 grudnia 2014r. o Karcie Dużej Rodziny;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1 lutego 2016r. o pomocy państwa w wychowywaniu dzieci;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1134" w:hanging="567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wa z dnia 4 listopada 2016r. o wsparciu kobiet w ciąży i rodzin „Za życiem”;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9 sierpnia 1994 o ochronie zdrowia psychicznego;</w:t>
      </w:r>
    </w:p>
    <w:p>
      <w:pPr>
        <w:pStyle w:val="Metryka"/>
        <w:numPr>
          <w:ilvl w:val="0"/>
          <w:numId w:val="8"/>
        </w:numPr>
        <w:spacing w:lineRule="auto" w:line="360" w:before="0" w:after="0"/>
        <w:ind w:left="1134" w:hanging="567"/>
        <w:rPr>
          <w:rFonts w:ascii="Arial" w:hAnsi="Arial" w:cs="Arial"/>
          <w:bC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uchwała nr VI/77/2019 </w:t>
      </w:r>
      <w:r>
        <w:rPr>
          <w:rFonts w:cs="Arial" w:ascii="Arial" w:hAnsi="Arial"/>
          <w:bCs/>
          <w:sz w:val="20"/>
          <w:szCs w:val="20"/>
        </w:rPr>
        <w:t xml:space="preserve">Rady Gminy Zebrzydowice </w:t>
      </w:r>
      <w:r>
        <w:rPr>
          <w:rFonts w:cs="Arial" w:ascii="Arial" w:hAnsi="Arial"/>
          <w:sz w:val="20"/>
          <w:szCs w:val="20"/>
        </w:rPr>
        <w:t xml:space="preserve">z dnia 27 czerwca 2019 r. </w:t>
      </w:r>
      <w:r>
        <w:rPr>
          <w:rFonts w:cs="Arial" w:ascii="Arial" w:hAnsi="Arial"/>
          <w:bCs/>
          <w:sz w:val="20"/>
          <w:szCs w:val="20"/>
        </w:rPr>
        <w:t>w sprawie wprowadzenia świadczenia pieniężnego "Zebrzydowicki Bon Żłobkowy",</w:t>
      </w:r>
    </w:p>
    <w:p>
      <w:pPr>
        <w:pStyle w:val="Metryka"/>
        <w:numPr>
          <w:ilvl w:val="0"/>
          <w:numId w:val="8"/>
        </w:numPr>
        <w:spacing w:lineRule="auto" w:line="360" w:before="0" w:after="0"/>
        <w:ind w:left="1134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wa z dnia 27 kwietnia 2001r. Prawo ochrony środowiska,</w:t>
      </w:r>
    </w:p>
    <w:p>
      <w:pPr>
        <w:pStyle w:val="Metryka"/>
        <w:numPr>
          <w:ilvl w:val="0"/>
          <w:numId w:val="8"/>
        </w:numPr>
        <w:spacing w:lineRule="auto" w:line="360" w:before="0" w:after="0"/>
        <w:ind w:left="1134" w:hanging="567"/>
        <w:rPr/>
      </w:pPr>
      <w:r>
        <w:rPr>
          <w:rFonts w:cs="Arial" w:ascii="Arial" w:hAnsi="Arial"/>
          <w:bCs/>
          <w:sz w:val="20"/>
          <w:szCs w:val="20"/>
        </w:rPr>
        <w:t>ustawa z dnia 2 marca 2020r. o szczególnych rozwiązaniach związanych z zapobieganiem, przeciwdziałaniem i zwalczaniem COVID-19, innych chorób zakaźnych oraz wywołanych nimi sytuacji kryzysowych,</w:t>
      </w:r>
    </w:p>
    <w:p>
      <w:pPr>
        <w:pStyle w:val="Metryka"/>
        <w:numPr>
          <w:ilvl w:val="0"/>
          <w:numId w:val="8"/>
        </w:numPr>
        <w:spacing w:lineRule="auto" w:line="360" w:before="0" w:after="0"/>
        <w:ind w:left="1134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orządzenia Rady Ministrów w sprawie ustanowienia określonych ograniczeń, nakazów i zakazów w związku z wystąpieniem stanu epidemii. </w:t>
      </w:r>
    </w:p>
    <w:p>
      <w:pPr>
        <w:pStyle w:val="Akapitzlist"/>
        <w:suppressAutoHyphens w:val="true"/>
        <w:spacing w:lineRule="auto" w:line="360" w:before="0" w:after="0"/>
        <w:ind w:left="567" w:hanging="0"/>
        <w:contextualSpacing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0" w:after="0"/>
        <w:ind w:left="567" w:hanging="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0" w:after="0"/>
        <w:ind w:left="567" w:hanging="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0" w:after="0"/>
        <w:ind w:left="567" w:hanging="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0" w:after="0"/>
        <w:ind w:left="567" w:hanging="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0" w:after="0"/>
        <w:ind w:left="567" w:hanging="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uppressAutoHyphens w:val="true"/>
        <w:spacing w:lineRule="auto" w:line="360" w:before="24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850"/>
        <w:gridCol w:w="4237"/>
      </w:tblGrid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232" w:leader="none"/>
              </w:tabs>
              <w:suppressAutoHyphens w:val="true"/>
              <w:spacing w:lineRule="auto" w:line="360" w:before="2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1. Zatrudnienie w GOPS w Zebrzydowicach w 2021r. – stan na 31-12-2021r.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osó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etatów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księg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/wychowawca świetlicy środowisk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ięg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szy pracownik socj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socj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dinspektor ds. świadczeń rodzin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o w ramach zakresu obowiązków osoba prowadzi składnicę akt oraz działania związane z wyprawką szkoln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dinspektor ds. świadczeń z funduszu alimentacyj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mach obowiązków pracownik realizuje dodatkowo zadania wynikające z ustawy o systemie oświaty (stypendia i zasiłki szkolne), ustawy o Karcie Dużej Rodziny oraz sprawy kadrowe ośrod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 ds. świadczeń wychowaw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Rodz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administr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ancelarii, Kasy, Zebrzydowickiego Bonu Żłobkowego, dodatków mieszkaniowych, wydawanie zaświadczeń o dochodzie w ramach programu „Czyste Powietrze”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Jak wskazano w nagłówku powyższej tabeli, dane dotyczące obsady etatowej GOPS podano na dzień 31 grudnia 2021r. Opisując ten zakres działalności ośrodka warto zaznaczyć, że w miesiącu wrześniu 2021r. z pracy w ośrodku zrezygnował jeden z wysoko wykwalifikowanych pracowników socjalnych z uwagi na  zbyt duże obciążenie pracą o charakterze typowo administracyjnym – kosztem pracy socjalnej w terenie, w rodzinach bezpośrednio wymagających wsparcia w zakresie codziennego funkcjonowania. 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ie GOPS zatrudnia 4 pracowników socjalnych świadczących pracę socjalną w środowiskach. Na miejsce pracownika socjalnego, który zrezygnował z pracy przesunięto osobę o dużym doświadczeniu w zakresie prowadzenia postępowań administracyjnych, dotychczas realizującą obsługę świadczeń rodzinnych, zwalniając z tych czynności pracowników socjalnych, celem zwiększenia dostępnego zakresu czasowego, przeznaczonego na bezpośrednie wspieranie rodzin wykluczonych lub zagrożonych wykluczeniem społecznym.</w:t>
      </w:r>
    </w:p>
    <w:p>
      <w:pPr>
        <w:pStyle w:val="Normal"/>
        <w:numPr>
          <w:ilvl w:val="0"/>
          <w:numId w:val="22"/>
        </w:numPr>
        <w:spacing w:lineRule="auto" w:line="360" w:before="240" w:after="0"/>
        <w:ind w:left="567" w:hanging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VID-19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kresie stanu epidemii Ośrodek realizował swoje działania jak w latach poprzednich. Nieprzerwanie świadczone było wsparcie dla osób wymagających pomocy. Przyznawano i wypłacano świadczenia – także w kasie GOPS. 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przypadku świadczeń z pomocy społecznej - zgodnie ustawą o </w:t>
      </w:r>
      <w:r>
        <w:rPr>
          <w:rStyle w:val="Emphasis"/>
          <w:rFonts w:cs="Arial" w:ascii="Arial" w:hAnsi="Arial"/>
          <w:i w:val="false"/>
          <w:sz w:val="20"/>
          <w:szCs w:val="20"/>
        </w:rPr>
        <w:t>szczególnych rozwiązaniach</w:t>
      </w:r>
      <w:r>
        <w:rPr>
          <w:rFonts w:cs="Arial" w:ascii="Arial" w:hAnsi="Arial"/>
          <w:sz w:val="20"/>
          <w:szCs w:val="20"/>
        </w:rPr>
        <w:t xml:space="preserve"> związanych z zapobieganiem, przeciwdziałaniem i zwalczaniem COVID-19, innych chorób zakaźnych oraz wywołanych nimi sytuacji kryzysowych, wprowadzono</w:t>
      </w:r>
      <w:r>
        <w:rPr>
          <w:rFonts w:cs="Arial" w:ascii="Arial" w:hAnsi="Arial"/>
          <w:bCs/>
          <w:sz w:val="20"/>
          <w:szCs w:val="20"/>
        </w:rPr>
        <w:t xml:space="preserve"> możliwość składania wniosków o przyznanie świadczeń z pomocy społecznej, a także przeprowadzania wywiadów środowiskowych telefonicznie. Dokumentacja w ramach prowadzonych w ten sposób postępowań przekazywana była elektronicznie w formie skanów bądź też zdjęć.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ie mniej jednak, z uwagi na szczególny charakter działań w zakresie pomocy społecznej, zazwyczaj konieczne jest prowadzenie czynności w ramach bezpośredniego kontaktu np. w przypadku osób bezdomnych, osób starszych,  niepełnosprawnych, nieposiadających telefonu, itd.) a w szczególności  w przypadku konieczności podejmowania interwencji, </w:t>
      </w:r>
    </w:p>
    <w:p>
      <w:pPr>
        <w:pStyle w:val="Normal"/>
        <w:spacing w:lineRule="auto" w:line="360" w:before="240" w:after="0"/>
        <w:ind w:left="567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240" w:after="0"/>
        <w:ind w:left="567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W związku z obowiązującym stanem epidemii wszelkie działania realizowane były w rygorze sanitarnym odpowiednim dla danego typu placówki:</w:t>
      </w:r>
    </w:p>
    <w:p>
      <w:pPr>
        <w:pStyle w:val="Normal"/>
        <w:numPr>
          <w:ilvl w:val="0"/>
          <w:numId w:val="12"/>
        </w:numPr>
        <w:spacing w:lineRule="auto" w:line="360" w:before="24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lub „Senior+” – ograniczono liczbę uczestników.</w:t>
      </w:r>
    </w:p>
    <w:p>
      <w:pPr>
        <w:pStyle w:val="Normal"/>
        <w:numPr>
          <w:ilvl w:val="0"/>
          <w:numId w:val="12"/>
        </w:numPr>
        <w:spacing w:lineRule="auto" w:line="360" w:before="24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lubu Integracji Społecznej w Kaczycach,</w:t>
      </w:r>
    </w:p>
    <w:p>
      <w:pPr>
        <w:pStyle w:val="Normal"/>
        <w:numPr>
          <w:ilvl w:val="0"/>
          <w:numId w:val="12"/>
        </w:numPr>
        <w:spacing w:lineRule="auto" w:line="360" w:before="24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lacówki wsparcia dziennego – Świetlicy Środowiskowej w Kaczycach – ograniczono liczbę uczestników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dstawie rozporządzenia Rady Ministrów w sprawie ustanowienia określonych ograniczeń, nakazów i zakazów w związku z wystąpieniem stanu epidemii organy Państwowej Inspekcji Sanitarnej udostępniają na wniosek właściwego ze względu na miejsce zamieszkania lub pobytu tych osób ośrodka pomocy społecznej dane osób poddanych obowiązkowej kwarantannie lub izolacji w warunkach domowych. GOPS wystąpił do Powiatowej Stacji Sanitarno Epidemicznej w Cieszynie z wnioskiem o przekazywanie w/w danych. Każdorazowo po otrzymaniu danych z PSSE, GOPS kontaktował się z osobami kwarantannowanymi lub też w izolacji pod kątem ich zaopatrzenia w żywność, leki i inne niezbędne przedmioty w ramach tych działań udzielono pomocy </w:t>
      </w:r>
      <w:r>
        <w:rPr>
          <w:rFonts w:cs="Arial" w:ascii="Arial" w:hAnsi="Arial"/>
          <w:b/>
          <w:bCs/>
          <w:sz w:val="20"/>
          <w:szCs w:val="20"/>
        </w:rPr>
        <w:t xml:space="preserve">8 rodzinom, </w:t>
      </w:r>
      <w:r>
        <w:rPr>
          <w:rFonts w:cs="Arial" w:ascii="Arial" w:hAnsi="Arial"/>
          <w:bCs/>
          <w:sz w:val="20"/>
          <w:szCs w:val="20"/>
        </w:rPr>
        <w:t xml:space="preserve">którym dowieziono i zakupiono żywność na kwotę </w:t>
      </w:r>
      <w:r>
        <w:rPr>
          <w:rFonts w:cs="Arial" w:ascii="Arial" w:hAnsi="Arial"/>
          <w:b/>
          <w:bCs/>
          <w:sz w:val="20"/>
          <w:szCs w:val="20"/>
        </w:rPr>
        <w:t>747 zł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parcie określone powyżej realizowane było na podstawie art. 48b ustawy o pomocy społecznej, zgodnie z którym, w sytuacji kryzysowej występującej na skalę masową, a także w przypadku wystąpienia klęski żywiołowej lub zdarzenia losowego można przyznać pomoc w postaci posiłku lub produktów żywnościowych. Udzielenie pomocy nie wymaga przeprowadzenia rodzinnego wywiadu środowiskowego oraz wydania decyzji administracyjnej natomiast wydatki poniesione na udzieloną pomoc nie podlegają zwrotowi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uwagi na fakt, że powyższy przepis nie przewiduje możliwości udzielania wsparcia w innych formach niż żywność, w przypadku konieczności zaopatrzenia w leki, te pobierane były przez pracowników ośrodka z apteki na podstawie przekazywanych danych z e-recepty a następnie wraz z fakturą z odroczonym terminem płatności dostarczane do miejsca zamieszkania osoby kwarantannowanej lub izolowanej. Należność za leki realizowana była przelewem poprzez bankowość elektroniczną lub po zakończeniu kwarantanny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a wsparciem osób poddanych kwarantannie lub izolacji domowej GOPS świadczył pomoc dla osób starszych lub niepełnosprawnych, które w obawie przed zakażeniem wirusem SARS-CoV-2 zdecydowały unikać kontaktu z innymi osobami. W tym celu uruchomiono dodatkowy, całodobowy numer telefonu. W ramach realizowanego wsparcia dokonywano zakupów, opłacano rachunki, organizowano opał także w ramach rządowego programu „Wspieraj Seniora”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 w:before="240" w:after="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ZADAŃ WYNIKAJĄCYCH Z USTAWY O POMOCY SPOŁECZNEJ.</w:t>
      </w:r>
    </w:p>
    <w:p>
      <w:pPr>
        <w:pStyle w:val="Akapitzlist"/>
        <w:spacing w:lineRule="auto" w:line="360" w:before="240" w:after="0"/>
        <w:ind w:left="567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godnie z ustawą o pomocy społecznej do zadań własnych gminy o charakterze obowiązkowym należy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opracowanie i realizacja gminnej strategii rozwiązywania problemów społecznych ze szczególnym uwzględnieniem programów pomocy społecznej, profilaktyki i rozwiązywania problemów alkoholowych i innych, których celem jest integracja osób i rodzin z grup szczególnego ryzyka – w roku 2018 uchwalona została Strategia Rozwiązywania Problemów Społecznych Gminy Zebrzydowice na lata 2018-2024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sporządzanie oceny w zakresie pomocy społecznej – ocena sporządzana jest corocznie w terminie do 30 kwietnia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schronienia, zapewnienie posiłku oraz niezbędnego ubrania osobom tego pozbawionym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i wypłacanie zasiłków okresowych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i wypłacanie zasiłków celowych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zyznawanie i wypłacanie zasiłków celowych na pokrycie wydatków powstałych w wyniku zdarzenia losowego;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yznawanie i wypłacanie zasiłków celowych na pokrycie wydatków na świadczenia zdrowotne osobom bezdomnym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az innym osobom niemającym dochodu i możliwości uzyskania świadczeń na podstawie przepisów o świadczeniach opieki zdrowotnej finansowanych ze środków publicznych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zasiłków celowych w formie biletu kredytowanego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anie składek na ubezpieczenia emerytalne i rentowe za osobę, która zrezygnuje z zatrudnienia w związku z koniecznością sprawowania bezpośredniej, osobistej opieki nad długotrwale lub ciężko chorym członkiem rodziny oraz wspólnie niezamieszkującymi matką, ojcem lub rodzeństwem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socjalna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851" w:leader="none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i świadczenie usług opiekuńczych, w tym specjalistycznych, w miejscu zamieszkania, z wyłączeniem specjalistycznych usług opiekuńczych dla osób z zaburzeniami psychicznymi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851" w:leader="none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i zapewnienie miejsc w mieszkaniach chronionych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851" w:leader="none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żywianie dzieci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851" w:leader="none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ienie pogrzebu, w tym osobom bezdomnym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851" w:leader="none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ie do domu pomocy społecznej i ponoszenie odpłatności za pobyt mieszkańca gminy w tym domu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851" w:leader="none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osobom mającym trudności w przystosowaniu się do życia po zwolnieniu z zakładu karnego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851" w:leader="none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sporządzanie sprawozdawczości oraz przekazywanie jej właściwemu wojewodzie, również w formie dokumentu elektronicznego, z zastosowaniem systemu teleinformatycznego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284" w:leader="none"/>
          <w:tab w:val="left" w:pos="408" w:leader="none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orzenie i utrzymywanie ośrodka pomocy społecznej, w tym zapewnienie środków na wynagrodzenia pracowników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284" w:leader="none"/>
          <w:tab w:val="left" w:pos="408" w:leader="none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i wypłacanie zasiłków stałych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right" w:pos="284" w:leader="none"/>
          <w:tab w:val="left" w:pos="408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anie składek na ubezpieczenie zdrowotne określonych w przepisach o świadczeniach opieki zdrowotnej finansowanych ze środków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własnych gminy należy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i wypłacanie zasiłków specjalnych celow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i wypłacanie pomocy na ekonomiczne usamodzielnienie w formie zasiłków, pożyczek oraz pomocy w naturze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i zapewnienie miejsc w domach pomocy społecznej i ośrodkach wsparcia o zasięgu gminnym oraz kierowanie do nich osób wymagających opieki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innych zadań z zakresu pomocy społecznej wynikających z rozeznanych potrzeb gminy, w tym tworzenie i realizacja programów osłonow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spółpraca z powiatowym urzędem pracy w zakresie upowszechniania ofert pracy oraz informacji o wolnych miejscach pracy, upowszechniania informacji o usługach poradnictwa zawodowego i o szkolenia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567" w:leader="none"/>
        </w:tabs>
        <w:spacing w:lineRule="auto" w:line="360" w:before="24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zleconych realizowanych przez gminę należy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i świadczenie specjalistycznych usług opiekuńczych w miejscu zamieszkania dla osób z zaburzeniami psychicznymi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i wypłacanie zasiłków celowych na pokrycie wydatków związanych z klęską żywiołową lub ekologiczną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wadzenie i rozwój infrastruktury ośrodków wsparcia dla osób z zaburzeniami psychicznymi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dań wynikających z rządowych programów pomocy społecznej, mających na celu ochronę poziomu życia osób, rodzin i grup społecznych oraz rozwój specjalistycznego wsparci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yznawanie i wypłacanie zasiłków celowych, a także udzielanie schronienia, posiłku oraz niezbędnego ubrania cudzoziemcom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i wypłacanie zasiłków celowych, a także udzielanie schronienia, posiłku i niezbędnego ubrania cudzoziemcom, którzy uzyskali zgodę na pobyt tolerowany na terytorium Rzeczypospolitej Polskiej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płacanie wynagrodzenia opiekunowi za sprawowanie opieki.</w:t>
      </w:r>
    </w:p>
    <w:p>
      <w:pPr>
        <w:pStyle w:val="Normal"/>
        <w:spacing w:lineRule="auto" w:line="360" w:before="240" w:after="12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Gminny Ośrodek Pomocy Społecznej w Zebrzydowicach realizując zadania ustawy o pomocy społecznej w 2021 roku udzielił pomocy finansowej oraz pomocy w formie świadczeń niepieniężnych </w:t>
      </w:r>
      <w:r>
        <w:rPr>
          <w:rFonts w:eastAsia="Arial" w:cs="Arial" w:ascii="Arial" w:hAnsi="Arial"/>
          <w:b/>
          <w:sz w:val="20"/>
          <w:szCs w:val="20"/>
        </w:rPr>
        <w:t xml:space="preserve">174 rodzinom (363 osoby w rodzinach).  14 rodzin (34 osoby) </w:t>
      </w:r>
      <w:r>
        <w:rPr>
          <w:rFonts w:eastAsia="Arial" w:cs="Arial" w:ascii="Arial" w:hAnsi="Arial"/>
          <w:sz w:val="20"/>
          <w:szCs w:val="20"/>
        </w:rPr>
        <w:t>skorzystało ze wsparcia wyłącznie w formie pracy socjalnej realizowanej przez pracownika socjalnego.</w:t>
      </w:r>
    </w:p>
    <w:p>
      <w:pPr>
        <w:pStyle w:val="Normal"/>
        <w:spacing w:lineRule="auto" w:line="360" w:before="120" w:after="120"/>
        <w:ind w:left="56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jczęstszymi powodami udzielenia pomocy były:, ubóstwo, długotrwała lub ciężka choroba niepełnosprawność, bezrobocie, bezradność w sprawach opiekuńczo-wychowawczych i prowadzeniu gospodarstwa domowego.</w:t>
      </w:r>
    </w:p>
    <w:p>
      <w:pPr>
        <w:pStyle w:val="Normal"/>
        <w:spacing w:lineRule="auto" w:line="360" w:before="120" w:after="120"/>
        <w:ind w:left="567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tbl>
      <w:tblPr>
        <w:tblW w:w="8505" w:type="dxa"/>
        <w:jc w:val="left"/>
        <w:tblInd w:w="56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45"/>
        <w:gridCol w:w="1701"/>
        <w:gridCol w:w="1559"/>
      </w:tblGrid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2. – Powody przyznania pomocy przez GOPS w 2021 roku</w:t>
            </w:r>
          </w:p>
        </w:tc>
      </w:tr>
      <w:tr>
        <w:trPr>
          <w:trHeight w:val="6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ód trudnej sytuacji ży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r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osób w rodzinach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ó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trwała lub ciężka choro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ełnospraw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roboc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zradność w sprawach opiekuńczo – wychowawczych i prowadzeniu gospodarstwa dom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holiz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a ochrony macierzy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om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moc w rodzi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kryzy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rzenie lo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kom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ści w przystosowaniu do życia po zwolnieniu z zakładu kar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 w:before="240" w:after="12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słanka „ubóstwo” dotyczy rodzin, które w okresie sprawozdawczym, na dzień złożenia wniosku o przyznanie pomocy, spełniały kryterium dochodowe określone w ustawie o pomocy społecznej, czyli odpowiednio 701,00 zł w przypadku osoby samotnej lub 528,00 zł w przypadku dochodu na osobę w rodzinie. Należy jednakże zaznaczyć, że w przypadku ustalania wysokości osiąganego przez rodzinę dochodu w sprawach z zakresu pomocy społecznej, istnieje szereg świadczeń niewliczanych do dochodu rodziny jak np. świadczenia wychowawcze (500+), świadczenie uzupełniające dla osób niepełnosprawnych, stypendia szkolne itd., co powoduje, że realny, pozostający do dyspozycji rodziny dochód, jest wyższy niż ten wyliczony na potrzeby ustalenia uprawnień do świadczeń z pomocy społecznej.</w:t>
      </w:r>
    </w:p>
    <w:p>
      <w:pPr>
        <w:pStyle w:val="Normal"/>
        <w:spacing w:lineRule="auto" w:line="360" w:before="120" w:after="12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większości przypadków podstawą do udzielenia pomocy było równoczesne wystąpienie kilku przesłanek w jednej rodzinie. Należy mieć na uwadze, że zazwyczaj jedna z przesłanek jest ściśle powiązana z inną. Np. w przypadku osoby niepełnosprawnej lub długotrwale chorej, która nie może z uwagi na stan zdrowia podjąć zatrudnienia (bezrobocie) i w związku z tym nie ma możliwości polepszenia swojej sytuacji dochodowej (ubóstwo).</w:t>
      </w:r>
    </w:p>
    <w:p>
      <w:pPr>
        <w:pStyle w:val="Normal"/>
        <w:spacing w:lineRule="auto" w:line="360" w:before="120" w:after="12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decydowanej większości przypadków, pomoc udzielana jest na podstawie decyzji administracyjnej po przeprowadzeniu rodzinnego wywiadu środowiskowego oraz po udokumentowaniu sytuacji dochodowej, rodzinnej i majątkowej osoby ubiegającej się o pomoc.</w:t>
      </w:r>
    </w:p>
    <w:p>
      <w:pPr>
        <w:pStyle w:val="Normal"/>
        <w:spacing w:lineRule="auto" w:line="360" w:before="120" w:after="12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niższa tabela prezentuje liczbę wydanych decyzji administracyjnych w roku sprawozdawczym. </w:t>
      </w:r>
    </w:p>
    <w:p>
      <w:pPr>
        <w:pStyle w:val="Normal"/>
        <w:spacing w:lineRule="auto" w:line="360" w:before="120" w:after="12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227"/>
        <w:gridCol w:w="2126"/>
        <w:gridCol w:w="1559"/>
        <w:gridCol w:w="1559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3. Decyzje w sprawie przyznania prawa do świadczeń z pomocy społecznej wydane w 2021r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decyzj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siłki okre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siłki stał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siłki c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ecjalne zasiłki c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jalistyczne usługi opiekuń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ługi opiekuń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ro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i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dpłatność i skierowanie - pobyt w domu pomocy społ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a liczba decyzj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bela 4. Wydatki na świadczenia udzielone przez GOPS w 2021 roku, na podstawie ustawy o pomocy społecznej</w:t>
            </w:r>
          </w:p>
        </w:tc>
      </w:tr>
      <w:tr>
        <w:trPr>
          <w:trHeight w:val="36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keepNext w:val="tru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/forma pomo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keepNext w:val="tru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sokość środków finansowych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keepNext w:val="tru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liczbowe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360"/>
              <w:ind w:left="720" w:hanging="68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łki i pomoc w naturz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326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ind w:left="31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łki celowe (np. koszty leczenia,  drobne remonty, zakup odzieży, żywności, opału itp.</w:t>
            </w:r>
          </w:p>
          <w:p>
            <w:pPr>
              <w:pStyle w:val="TextBody"/>
              <w:ind w:left="31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6 565,50 – zakup posiłku</w:t>
            </w:r>
          </w:p>
          <w:p>
            <w:pPr>
              <w:pStyle w:val="TextBody"/>
              <w:ind w:left="31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81 793 zł – zakup opału</w:t>
            </w:r>
          </w:p>
          <w:p>
            <w:pPr>
              <w:pStyle w:val="TextBody"/>
              <w:ind w:left="31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1 835,31 – koszty leczenia)</w:t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01 918 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dotacja z BP: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0 040,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, którym przyznano decyzją świadczenie: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rodzin: </w:t>
            </w:r>
            <w:r>
              <w:rPr>
                <w:rFonts w:cs="Arial" w:ascii="Arial" w:hAnsi="Arial"/>
                <w:b/>
                <w:sz w:val="20"/>
                <w:szCs w:val="20"/>
              </w:rPr>
              <w:t>87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 w rodzin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167</w:t>
            </w:r>
          </w:p>
        </w:tc>
      </w:tr>
      <w:tr>
        <w:trPr>
          <w:trHeight w:val="669" w:hRule="atLeast"/>
        </w:trPr>
        <w:tc>
          <w:tcPr>
            <w:tcW w:w="326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ind w:left="31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łki celowe specjalne</w:t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 354 /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, którym przyznano decyzją świadczenie: </w:t>
            </w:r>
            <w:r>
              <w:rPr>
                <w:rFonts w:cs="Arial" w:ascii="Arial" w:hAnsi="Arial"/>
                <w:b/>
                <w:sz w:val="20"/>
                <w:szCs w:val="20"/>
              </w:rPr>
              <w:t>63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rodzin: </w:t>
            </w: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w rodzinach:</w:t>
            </w: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ind w:left="31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ady dla dzieci i młodzieży oraz posiłki dla dorosłych </w:t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 932 zł /</w:t>
            </w:r>
          </w:p>
        </w:tc>
        <w:tc>
          <w:tcPr>
            <w:tcW w:w="3260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, którym przyznano decyzją świadczenie: </w:t>
            </w: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  <w:r>
              <w:rPr>
                <w:rFonts w:cs="Arial" w:ascii="Arial" w:hAnsi="Arial"/>
                <w:sz w:val="20"/>
                <w:szCs w:val="20"/>
              </w:rPr>
              <w:t xml:space="preserve"> w tym: 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rodzin: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 w rodzina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360"/>
              <w:ind w:left="31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t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  <w:r>
              <w:rPr>
                <w:rFonts w:cs="Arial" w:ascii="Arial" w:hAnsi="Arial"/>
                <w:sz w:val="20"/>
                <w:szCs w:val="20"/>
              </w:rPr>
              <w:t xml:space="preserve"> w ramach programu wieloletniego „Posiłek w szkole i w domu”: </w:t>
            </w:r>
            <w:r>
              <w:rPr>
                <w:rFonts w:cs="Arial" w:ascii="Arial" w:hAnsi="Arial"/>
                <w:b/>
                <w:sz w:val="20"/>
                <w:szCs w:val="20"/>
              </w:rPr>
              <w:t>40 458,00 zł</w:t>
            </w:r>
          </w:p>
        </w:tc>
        <w:tc>
          <w:tcPr>
            <w:tcW w:w="3260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3" w:hRule="atLeast"/>
        </w:trPr>
        <w:tc>
          <w:tcPr>
            <w:tcW w:w="326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ind w:left="318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łki okresowe (przyznawane z powodu bezrobocia, długotrwałej choroby, niepełnosprawności, możliwości utrzymania lub nabycia uprawnień do świadczeń z innych systemów zabezpieczenia społecznego)</w:t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8 928 zł 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budżet państwa)</w:t>
            </w:r>
          </w:p>
        </w:tc>
        <w:tc>
          <w:tcPr>
            <w:tcW w:w="326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, którym przyznano decyzją świadczeni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57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rodzin: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 w rodzina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470" w:hRule="atLeast"/>
        </w:trPr>
        <w:tc>
          <w:tcPr>
            <w:tcW w:w="326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ind w:left="31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łki stałe</w:t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7 724 zł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budżet państwa)</w:t>
            </w:r>
          </w:p>
        </w:tc>
        <w:tc>
          <w:tcPr>
            <w:tcW w:w="326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, którym przyznano decyzją świadczenie: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rodzin: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 w rodzina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120" w:after="120"/>
              <w:ind w:left="31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opiekuń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 13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, którym przyznano decyzją świadczenie: 10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rodzin: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 w rodzina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82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120" w:after="120"/>
              <w:ind w:left="318" w:hanging="284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płatność za pobyt mieszkańców gminy w domach pomocy społecznej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27 398 z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, którym GOPS pokrył częściowe koszty pobytu  w domach pomocy społecznej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4 </w:t>
            </w:r>
          </w:p>
        </w:tc>
      </w:tr>
      <w:tr>
        <w:trPr>
          <w:trHeight w:val="64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120" w:after="120"/>
              <w:ind w:left="318" w:hanging="284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o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2 075 z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, którym przyznano decyzją świadczenie: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rodzin: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w rodzinach: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120" w:after="120"/>
              <w:ind w:left="31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yczne usługi opiekuńcze dla osób z zaburzeniami psychiczn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307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państw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57" w:type="dxa"/>
            </w:tcMar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, którym przyznano decyzją świadczenie: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rodzin: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w rodzinach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9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 uwagi na rosnący odsetek osób starszych w ogólnej liczbie mieszkańców, należy mieć na uwadze stale rosnące zapotrzebowanie na świadczenie usług opiekuńczych, a także wzrost skierowań do domów pomocy społecznej.  Usługi opiekuńcze to czynności realizowane w miejscu zamieszkania osób wymagających opieki, polegające na świadczeniu pomocy w codziennych czynnościach jak np. przygotowanie i podanie posiłku, pomoc przy codziennej toalecie, dokonywanie zakupów, czy też, w miarę możliwości, zapewnienie kontaktu z otoczeniem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 przypadku rosnącej liczby skierowań do domów pomocy społecznej wyraźny wpływ na to zjawisko ma brak miejsc w zakładach opiekuńczo leczniczych, finansowanych z NFZ, gdzie w pierwszej kolejności, powinny być kierowane przez lekarzy, w szczególności osoby leżące, wymagające opieki medycznej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 roku 2021 w domach pomocy społecznej umieszczono 4 osoby. Należy wyraźnie podkreślić, że decyzja o skierowaniu wydawana jest w ostateczności, w sytuacjach zagrożenia życia i zdrowia osób.  W roku 2021 do DPS skierowano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oba 1 – osoba starsza, psychicznie chora – umieszczona w DPS dla osób z zaburzeniami psychicznymi – rodzina niezobowiązana do odpłatności z powodu dochodów nieprzekraczających 300% kryterium dochodowego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oba 2 – osoba po udarze mózgu, bez logicznego kontaktu, do dnia umieszczenia w DPS opiekę nad w.w sprawował 91 letni mąż, który nie był w stanie sprawować dalszej opieki.  Po 6 miesiącach pobytu w DPS osoba, z uwagi na stan zdrowia – zmarła. 2 dorosłych dzieci przebywających w Niemczech zobowiązano do odpłatności w maksymalnej możliwej wysokości. Pozostała 2 dzieci oraz mąż zostali zwolnieni  z uwagi na dochód poniżej kryterium dochodowego zobowiązującego do odpłatności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oba 3 – osoba starsza z zaburzeniami psychicznymi. W ocenie biegłego sądowego (psychiatry) osoba niezdolna do świadomego podjęcia decyzji o umieszczeniu w domu pomocy społecznej, niezdolna do samodzielnego funkcjonowania. W drodze postępowania sądowego wydano postanowienie  o konieczności umieszczenia w.w osoby w DPS bez jej zgody – osobę skierowano do DPS dla osób z zaburzeniami psychicznymi – osoba w całości finansuje pobyt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oba 4 – osoba starsza leżąca bez jakiegokolwiek kontaktu. Opiekę nad w.w sprawował syn, który w wyniku choroby wymagał hospitalizacji. W wyniku przeprowadzonego przed Sądem Rejonowym w Cieszynie postępowanie wydano postanowienie w trybie zabezpieczenia o natychmiastowym umieszczeniu osoby w DPS bez jej zgody – brak osób zobowiązanych do alimentacji – syn (przysposobiony) zmarł w trakcie leczenia szpitalnego)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trakcie okresu sprawozdawczego 3 osoby przebywające w DPS zmarły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>W roku 2021 roku wszystkie osoby i rodziny otrzymujące pomoc finansową objęte były wsparciem  w formie pracy socjalnej. P</w:t>
      </w:r>
      <w:r>
        <w:rPr>
          <w:rFonts w:eastAsia="Arial,Times New Roman;Times New Roman" w:cs="Arial" w:ascii="Arial" w:hAnsi="Arial"/>
          <w:sz w:val="20"/>
          <w:szCs w:val="20"/>
          <w:lang w:eastAsia="pl-PL"/>
        </w:rPr>
        <w:t xml:space="preserve">raca socjalna skierowana jest na przywrócenie zdolności do samodzielnego funkcjonowania klienta pomocy społecznej. Działalność ta, ma na celu ułatwienie funkcjonowania osób i rodzin oraz rozwijanie poczucia własnej wartości, poprzez wykorzystywanie możliwości tkwiących w ludziach oraz zasobach lokalnej społeczności. Praca socjalna polega na pracy z rodziną pod kątem rozwiązywania różnorodnych problemów, z którymi osoby zwracają się po pomoc do GOPS. </w:t>
      </w:r>
    </w:p>
    <w:p>
      <w:pPr>
        <w:pStyle w:val="Normal"/>
        <w:spacing w:lineRule="auto" w:line="360" w:before="240" w:after="0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mocą wyłącznie w formie pracy socjalnej (bez wsparcia finansowego i usługowego) objęto </w:t>
      </w:r>
      <w:r>
        <w:rPr>
          <w:rFonts w:cs="Arial" w:ascii="Arial" w:hAnsi="Arial"/>
          <w:b/>
          <w:bCs/>
          <w:sz w:val="20"/>
          <w:szCs w:val="20"/>
        </w:rPr>
        <w:t>14 rodzin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color w:val="001236"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</w:rPr>
        <w:t xml:space="preserve">W roku 2021, pracownicy socjalni GOPS prowadzili także pracę socjalną w oparciu o kontrakt socjalny. Kontrakt jest formą pisemnej umowy pomiędzy osobą korzystającą ze świadczeń pomocy społecznej a pracownikiem socjalnym, która określa sposób współdziałania w rozwiązywaniu problemów osoby znajdującej się w trudnej sytuacji życiowej. Kontraktem socjalnym objęto </w:t>
      </w:r>
      <w:r>
        <w:rPr>
          <w:rFonts w:cs="Arial" w:ascii="Arial" w:hAnsi="Arial"/>
          <w:b/>
          <w:bCs/>
          <w:sz w:val="20"/>
          <w:szCs w:val="20"/>
        </w:rPr>
        <w:t>6 osób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2021 GOPS w Zebrzydowicach realizował działania wynikające z Programu Operacyjnego Pomoc Żywnościowa 2014-2020 współfinansowanego z Europejskiego Funduszu Pomocy Najbardziej Potrzebującym. W ramach tego programu wydawana jest </w:t>
      </w:r>
      <w:r>
        <w:rPr>
          <w:rFonts w:cs="Arial" w:ascii="Arial" w:hAnsi="Arial"/>
          <w:b/>
          <w:bCs/>
          <w:sz w:val="20"/>
          <w:szCs w:val="20"/>
        </w:rPr>
        <w:t>bezpłatna żywność dla osób i rodzin, których dochód nie przekracza 220 kryterium dochodowego</w:t>
      </w:r>
      <w:r>
        <w:rPr>
          <w:rFonts w:cs="Arial" w:ascii="Arial" w:hAnsi="Arial"/>
          <w:bCs/>
          <w:sz w:val="20"/>
          <w:szCs w:val="20"/>
        </w:rPr>
        <w:t xml:space="preserve"> określonego w ustawie o pomocy społecznej. Z tej formy pomocy skorzystało </w:t>
      </w:r>
      <w:r>
        <w:rPr>
          <w:rFonts w:cs="Arial" w:ascii="Arial" w:hAnsi="Arial"/>
          <w:b/>
          <w:bCs/>
          <w:sz w:val="20"/>
          <w:szCs w:val="20"/>
        </w:rPr>
        <w:t xml:space="preserve">200 osób. </w:t>
      </w:r>
      <w:r>
        <w:rPr>
          <w:rFonts w:cs="Arial" w:ascii="Arial" w:hAnsi="Arial"/>
          <w:bCs/>
          <w:sz w:val="20"/>
          <w:szCs w:val="20"/>
        </w:rPr>
        <w:t>Żywność wydawana jest przy parafii w Zebrzydowicach w ostatni piątek miesiąca. Żywność nieodebrana w wyznaczony dzień przez osoby skierowane, transportowana jest przez pracowników ośrodka do siedziby GOPS a następnie wydawana w godzinach funkcjonowania ośrodka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a ustawowymi działaniami realizowanymi przez GOPS osoby korzystające z pomocy mają możliwość skorzystania z bezpłatnych porad psychologa oraz specjalisty ds. psychoterapii uzależnień.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rzy GOPS prowadzony jest magazyn odzieży używanej, przekazywanej przez mieszkańców gminy, z którego korzystają rodziny najuboższe oraz osoby bezdomne. Ponadto GOPS pośredniczy w przekazywaniu  używanych mebli, sprzętu gospodarstwa domowego itd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OPS kompletuje także dokumentacje medyczną i kieruje wnioski mieszkańców  o wydanie orzeczenia o stopniu niepełnosprawności do Powiatowego Zespołu ds. Orzekania o Niepełnosprawności w Cieszynie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za działaniami określonymi w ustawie o pomocy społecznej, GOPS opiniuje wnioski osób ubiegających się o umorzenie, rozłożenie na raty lub odpracowanie należności wynikających z zaległości w spłacie podatków, opłat za gospodarowanie odpadami. Ponadto opiniuje wnioski o przyznanie lub przedłużenie prawa do lokalu socjalnego. 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ownicy socjalni ośrodka pełnią także funkcję kuratorów ds. doręczeń w ramach postępowań o wymeldowanie prowadzonych przez Urząd Gminy Zebrzydowice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360" w:before="120" w:after="120"/>
        <w:ind w:left="567" w:hanging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WA O ŚWIADCZENIACH RODZINNYCH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godnie z ustawą z dnia 28 listopada 2003r. o świadczeniach rodzinnych GOPS w Zebrzydowicach przyznaje i wypłaca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siłki rodzinne wraz z dodatkami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siłki pielęgnacyjne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świadczenia pielęgnacyjne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dnorazowe zapomogi z tytułu urodzenia dziecka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ecjalne zasiłki opiekuńcze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240" w:after="240"/>
        <w:ind w:left="1134" w:hanging="56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świadczenie rodzicielskie.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409"/>
      </w:tblGrid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5. Wydatki na świadczenia rodzinne w roku 202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świadcz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sokość środków finansowych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120"/>
              <w:ind w:left="426" w:hanging="36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rodzin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319 319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120"/>
              <w:ind w:left="426" w:hanging="36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do zasiłków rodzinnych z tytułu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dzenia dziec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7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i nad dzieckiem w okresie korzystania z urlopu wychowawcz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30 630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tnego wychowywania dziec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1 80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cenia i rehabilitacji dziecka niepełnospraw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2 16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a roku szkol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5 6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a przez dziecko nauki w szkole poza miejscem zamieszk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9 910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ywania dziecka w rodzinie wielodziet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59 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rodzinne z dodatkami (sum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505 52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120"/>
              <w:ind w:left="426" w:hanging="36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pielęgnacyj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662 68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120"/>
              <w:ind w:left="426" w:hanging="36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pielęgnacyj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 104 87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120"/>
              <w:ind w:left="426" w:hanging="36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ny zasiłek opiekuńcz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orazowa zapomoga z tytułu urodzenia dziecka („becikowe”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49 000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120"/>
              <w:ind w:left="426" w:hanging="36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rodzicielsk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69 34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66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ŚWIADCZENIA RODZINNE (dotacj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 591 434    </w:t>
            </w:r>
          </w:p>
        </w:tc>
      </w:tr>
    </w:tbl>
    <w:p>
      <w:pPr>
        <w:pStyle w:val="Akapitzlist"/>
        <w:spacing w:lineRule="auto" w:line="240" w:before="60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240" w:before="600" w:after="0"/>
        <w:ind w:left="567" w:hanging="567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A O POMOCY PAŃSTWA W WYCHOWYWANIU DZIECI (500+)</w:t>
      </w:r>
    </w:p>
    <w:p>
      <w:pPr>
        <w:pStyle w:val="NormalnyWeb"/>
        <w:spacing w:lineRule="auto" w:line="360" w:before="24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e wychowawcze przysługuje matce, ojcu, opiekunowi faktycznemu albo opiekunowi prawnemu dziecka w kwocie 500,00 zł na dziecko.</w:t>
      </w:r>
    </w:p>
    <w:p>
      <w:pPr>
        <w:pStyle w:val="NormalnyWeb"/>
        <w:spacing w:lineRule="auto" w:line="360" w:before="24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ąwszy od 1 lipca 2019r. świadczenie przysługuje na każde dziecko do dnia ukończenia przez nie 18 roku życia i nie jest uzależnione od dochodów rodziny.</w:t>
      </w:r>
    </w:p>
    <w:p>
      <w:pPr>
        <w:pStyle w:val="NormalnyWeb"/>
        <w:spacing w:lineRule="auto" w:line="360" w:before="240" w:after="0"/>
        <w:ind w:left="567" w:hanging="0"/>
        <w:rPr/>
      </w:pPr>
      <w:r>
        <w:rPr>
          <w:rFonts w:cs="Arial" w:ascii="Arial" w:hAnsi="Arial"/>
          <w:sz w:val="20"/>
          <w:szCs w:val="20"/>
        </w:rPr>
        <w:t>Uzyskanie prawa do świadczenia w przypadku wnioskodawców, którzy nie pracują lub nie przebywają za granicą może odbyć bez jakiejkolwiek wizyty w urzędzie.</w:t>
      </w:r>
    </w:p>
    <w:p>
      <w:pPr>
        <w:pStyle w:val="NormalnyWeb"/>
        <w:spacing w:lineRule="auto" w:line="360" w:before="24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2021 wniosek złożyć można było za pośrednictwem różnych kanałów komunikacji elektronicznej w tym także poprzez bankowość elektroniczną (najczęściej wykorzystywany sposób składania wniosków).</w:t>
      </w:r>
    </w:p>
    <w:p>
      <w:pPr>
        <w:pStyle w:val="NormalnyWeb"/>
        <w:spacing w:lineRule="auto" w:line="360" w:before="240" w:after="0"/>
        <w:ind w:left="567" w:hanging="0"/>
        <w:rPr/>
      </w:pPr>
      <w:r>
        <w:rPr>
          <w:rFonts w:cs="Arial" w:ascii="Arial" w:hAnsi="Arial"/>
          <w:sz w:val="20"/>
          <w:szCs w:val="20"/>
        </w:rPr>
        <w:t>Obowiązek zgromadzenia dokumentacji niezbędnej do rozpatrzenia wniosku leży po stronie GOPS, który dane te pozyskuje także za pośrednictwem elektronicznego systemu Emp@tia . W ramach którego GOPS posiada dostęp do takich baz danych jak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 Rynek Pracy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Podatki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MOON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S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.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ind w:left="56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rzyznaniu świadczenia przekazywana jest wnioskodawcy w formie elektronicznej na wskazany przez niego adres e-mail. Odmowa przyznania świadczenia następuje na podstawie decyzji administracyjnej.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2268"/>
      </w:tblGrid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tabs>
                <w:tab w:val="clear" w:pos="708"/>
                <w:tab w:val="left" w:pos="7331" w:leader="none"/>
                <w:tab w:val="right" w:pos="9070" w:leader="none"/>
              </w:tabs>
              <w:spacing w:before="120" w:after="120"/>
              <w:jc w:val="both"/>
              <w:rPr>
                <w:rStyle w:val="Pre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Tabela 6. Dane dotyczące świadczeń wychowawczych – rok 2021</w:t>
              <w:tab/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both"/>
              <w:rPr/>
            </w:pPr>
            <w:r>
              <w:rPr>
                <w:rStyle w:val="Pre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both"/>
              <w:rPr/>
            </w:pPr>
            <w:r>
              <w:rPr>
                <w:rStyle w:val="Pre"/>
                <w:rFonts w:cs="Arial" w:ascii="Arial" w:hAnsi="Arial"/>
                <w:sz w:val="20"/>
                <w:szCs w:val="20"/>
              </w:rPr>
              <w:t>Liczba rodzin otrzymujących 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center"/>
              <w:rPr>
                <w:rStyle w:val="Pre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1 7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both"/>
              <w:rPr/>
            </w:pPr>
            <w:r>
              <w:rPr>
                <w:rStyle w:val="Pre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both"/>
              <w:rPr/>
            </w:pPr>
            <w:r>
              <w:rPr>
                <w:rStyle w:val="Pre"/>
                <w:rFonts w:cs="Arial" w:ascii="Arial" w:hAnsi="Arial"/>
                <w:sz w:val="20"/>
                <w:szCs w:val="20"/>
              </w:rPr>
              <w:t>Liczba dzieci otrzymujących s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center"/>
              <w:rPr>
                <w:rStyle w:val="Pre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2 7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both"/>
              <w:rPr/>
            </w:pPr>
            <w:r>
              <w:rPr>
                <w:rStyle w:val="Pre"/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both"/>
              <w:rPr/>
            </w:pPr>
            <w:r>
              <w:rPr>
                <w:rStyle w:val="Pre"/>
                <w:rFonts w:cs="Arial" w:ascii="Arial" w:hAnsi="Arial"/>
                <w:sz w:val="20"/>
                <w:szCs w:val="20"/>
              </w:rPr>
              <w:t>Liczba wydanych decyzji/inform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center"/>
              <w:rPr>
                <w:rStyle w:val="Pre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1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both"/>
              <w:rPr/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ind w:left="58" w:hanging="0"/>
              <w:rPr/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Kwota wypłaconych świadczeń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center"/>
              <w:rPr>
                <w:rStyle w:val="Pre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14 737 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both"/>
              <w:rPr/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ind w:left="58" w:hanging="0"/>
              <w:rPr/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Wydatki na obsług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jc w:val="center"/>
              <w:rPr>
                <w:rStyle w:val="Pre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Pre"/>
                <w:rFonts w:cs="Arial" w:ascii="Arial" w:hAnsi="Arial"/>
                <w:b/>
                <w:sz w:val="20"/>
                <w:szCs w:val="20"/>
              </w:rPr>
              <w:t>128 095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Style w:val="Pre"/>
          <w:rFonts w:ascii="Arial" w:hAnsi="Arial" w:cs="Arial"/>
          <w:b/>
          <w:b/>
          <w:sz w:val="20"/>
          <w:szCs w:val="20"/>
          <w:lang w:eastAsia="pl-PL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240" w:before="240" w:after="0"/>
        <w:ind w:left="567" w:hanging="567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A O USTALENIU I WYPŁACIE ZASIŁKU DLA OPIEKUN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1 lipca 2013r. część osób pobierających świadczenie pielęgnacyjne utraciło uprawnienia do dalszego pobierania świadczenia na skutek zmiany przepisów prawa. Z uwagi na fakt, iż Trybunał Konstytucyjny uznał zapisy zmieniające ustawy za niezgodne z konstytucją, sejm przyjął ustawę o ustaleniu i wypłacie zasiłku dla opiekunów, na podstawie której osoby, które utraciły prawo do świadczenia pielęgnacyjnego otrzymały nowe świadczenie – zasiłek dla opiekunów.</w:t>
      </w:r>
    </w:p>
    <w:p>
      <w:pPr>
        <w:pStyle w:val="Normal"/>
        <w:spacing w:lineRule="auto" w:line="360" w:before="240" w:after="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rodzin, które otrzymały zasiłek dla opiekunów w roku 2021:</w:t>
      </w:r>
      <w:r>
        <w:rPr>
          <w:rFonts w:cs="Arial" w:ascii="Arial" w:hAnsi="Arial"/>
          <w:b/>
          <w:sz w:val="20"/>
          <w:szCs w:val="20"/>
        </w:rPr>
        <w:t xml:space="preserve">  2</w:t>
      </w:r>
    </w:p>
    <w:p>
      <w:pPr>
        <w:pStyle w:val="Normal"/>
        <w:spacing w:lineRule="auto" w:line="360" w:before="24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wydatków na świadczenia:</w:t>
      </w:r>
      <w:r>
        <w:rPr>
          <w:rFonts w:cs="Arial" w:ascii="Arial" w:hAnsi="Arial"/>
          <w:b/>
          <w:sz w:val="20"/>
          <w:szCs w:val="20"/>
        </w:rPr>
        <w:t xml:space="preserve"> 14 88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całość finansowana z budżetu państwa).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240" w:after="0"/>
        <w:ind w:left="567" w:hanging="567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A O POMOCY OSOBOM UPRAWNIONYM DO ALIMENTÓW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 w:before="24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Na podstawie ustawy o pomocy osobom uprawnionym do alimentów GOPS  w Zebrzydowicach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  <w:tab w:val="right" w:pos="1134" w:leader="none"/>
        </w:tabs>
        <w:spacing w:lineRule="auto" w:line="360" w:before="120" w:after="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je i wypłaca świadczenia z funduszu aliment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  <w:tab w:val="right" w:pos="1134" w:leader="none"/>
        </w:tabs>
        <w:spacing w:lineRule="auto" w:line="360" w:before="120" w:after="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ejmuje działania aktywizacyjne względem dłużników alimentacyjnych. </w:t>
      </w:r>
    </w:p>
    <w:p>
      <w:pPr>
        <w:pStyle w:val="Akapitzlist"/>
        <w:spacing w:lineRule="auto" w:line="360" w:before="24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2021r. ze świadczeń z funduszu alimentacyjnego skorzystało </w:t>
      </w:r>
      <w:r>
        <w:rPr>
          <w:rFonts w:cs="Arial" w:ascii="Arial" w:hAnsi="Arial"/>
          <w:b/>
          <w:sz w:val="20"/>
          <w:szCs w:val="20"/>
        </w:rPr>
        <w:t xml:space="preserve">49 osób </w:t>
      </w:r>
      <w:r>
        <w:rPr>
          <w:rFonts w:cs="Arial" w:ascii="Arial" w:hAnsi="Arial"/>
          <w:sz w:val="20"/>
          <w:szCs w:val="20"/>
        </w:rPr>
        <w:t>uprawnionych (dzieci)</w:t>
      </w:r>
      <w:r>
        <w:rPr/>
        <w:t>.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693"/>
      </w:tblGrid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7. Wydatki na świadczenia z Funduszu Alimentacyjnego w roku 20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okość środków finansowych (w zaokrągleniu do pełnych złotych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łacone świadczenia z funduszu alimentacyj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44 426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y zwrócone przez dłużników aliment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207 019,88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własne gminy z tytułu świadczeń z funduszu alimentacyjnego zwróconych przez dłuż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45 992,2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6"/>
      </w:tblGrid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8. Działania podejmowane wobec dłużników alimentacyjnych w roku 202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osób wobec których podjęto działani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ąpienie z wnioskiem o podjęcie działań wobec dłużników do innych g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zanie komornikowi sądowemu informacji mających wpływ na egzekucję zasądzonych świadczeń aliment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e dłużnika alimentacyjnego do zarejestrowania się w urzędzie pracy jako bezrobotny lub poszukujący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formowanie urzędu pracy o potrzebie aktywizacji zawodowej dłuż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56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zczęcie postępowania dotyczącego uznania dłużnika alimentacyjnego za uchylającego się od zobowiązań alimentacyj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56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enie do prokuratury wniosku o ściganie za przestępstwo określone w art. 209 § 1 kodeksu karnego ( w przypadku braku współpracy z tutejszym organ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56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erowanie wniosku o zatrzymanie prawa jazdy dłużnika alimentacyj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56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zanie informacji do biura informacji gospodarczej o zobowiązaniach dłużnika alimentacyj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i o przyłączenie / wszczęcie postępowania egzekucyjn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zwanie dłużnika do przeprowadzenia wywiadu alimentacyj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e o uznaniu dłużnika za uchylającego się od zobowiązań aliment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ąpienie z zapytaniem do CEP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rowadzenie wywiady alimentacyjne i odebranie oświadczenia majątkowe od dłuż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i o podjęcie działań wobec dłużników otrzymane z innych g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ąpienie do starosty o zwrot odebranego prawa jaz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łożenie do prokuratury wniosku o ściganie za przestępstwo określone w art. 209 § 1 kodeksu karn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36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GRAM RZĄDOWY- POSIŁEK W SZKOLE I W DOMU NA LATA 2019-2023</w:t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2127"/>
        <w:gridCol w:w="1381"/>
      </w:tblGrid>
      <w:tr>
        <w:trPr/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9. Pomoc Państwa w zakresie dożywiania – Posiłki – 2021r.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ŁKI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eci do 7 roku życ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zniowie do czasu ukończenia szkoły ponadgimnazjalnej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 osob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zba osób korzystających z posił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szt posiłków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 7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  <w:p>
            <w:pPr>
              <w:pStyle w:val="NormalnyWeb"/>
              <w:spacing w:before="120" w:after="120"/>
              <w:ind w:left="3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19</w:t>
            </w:r>
          </w:p>
        </w:tc>
      </w:tr>
      <w:tr>
        <w:trPr>
          <w:trHeight w:val="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ind w:left="3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45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osłonowy „Wspieranie dzieci i młodzieży w formie posiłku w przedszkolu i szkole" na lata 2019-202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amach przyjętego przez radę gminy programu osłonowego „Wspieranie dzieci i młodzieży w formie posiłku w przedszkolu i szkole” na lata 2019-2023, w szczególnie uzasadnionych przypadkach, gdy uczeń albo dziecko korzystające z zajęć w ramach rocznego przygotowania przedszkolnego w szkole lub przedszkolu wyraża chęć zjedzenia posiłku, odpowiednio dyrektor szkoły lub przedszkola udziela pomocy w formie posiłku, informując jednocześnie ośrodek pomocy społecznej właściwy ze względu na miejsce zamieszkania ucznia lub dziecka o udzieleniu pomocy. Pomoc udzielona w tej formie nie wymaga przeprowadzenia rodzinnego wywiadu środowiskowego oraz wydania decyzji.  Liczba dzieci i uczniów, którym udzielono pomocy w tej formie, nie może przekroczyć 20 % liczby uczniów i dzieci dożywianych ogółem w szkołach i przedszkolach na terenie gminy w danym miesiącu na podstawie wydanych decyzji administracyjnych. Liczba dzieci i uczniów objętych tą formą pomocy w roku 2021 wyniosła: 1.</w:t>
      </w:r>
    </w:p>
    <w:tbl>
      <w:tblPr>
        <w:tblW w:w="85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72"/>
      </w:tblGrid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10. Pomoc w formie posiłku nie wymagająca przeprowadzenia wywiadu środowiskowego udzielona w roku 2017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</w:tr>
      <w:tr>
        <w:trPr>
          <w:trHeight w:val="5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zba dziec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szt posiłków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  <w:p>
            <w:pPr>
              <w:pStyle w:val="NormalnyWeb"/>
              <w:spacing w:before="0" w:after="0"/>
              <w:ind w:left="3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ind w:left="3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</w:t>
            </w:r>
          </w:p>
        </w:tc>
      </w:tr>
    </w:tbl>
    <w:p>
      <w:pPr>
        <w:pStyle w:val="Normal"/>
        <w:spacing w:lineRule="auto" w:line="360" w:before="240" w:after="20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a posiłkami pomoc w formie dożywiania realizowana jest w formie zasiłków celowych na zakup żywności lub posiłku.</w:t>
      </w:r>
    </w:p>
    <w:tbl>
      <w:tblPr>
        <w:tblW w:w="85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72"/>
      </w:tblGrid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11. Pomoc w formie zasiłku celowego i świadczeń rzeczowych w roku 20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, którym przyznano decyzją świadczeni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odz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w rodzinac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wiadczeń (w zł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 6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  <w:p>
            <w:pPr>
              <w:pStyle w:val="NormalnyWeb"/>
              <w:spacing w:before="120" w:after="120"/>
              <w:ind w:left="3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6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ind w:left="3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4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36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A O SYSTEMIE OŚWIATY – PRZYZNAWANIE I WYPŁATA STYPENDIÓW I ZASIŁKÓW SZKOLNYCH.</w:t>
      </w:r>
    </w:p>
    <w:p>
      <w:pPr>
        <w:pStyle w:val="Normal"/>
        <w:spacing w:lineRule="auto" w:line="360" w:before="240" w:after="24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ustawy o systemie oświaty GOPS w Zebrzydowicach przyznaje i wypłaca pomoc materialną o charakterze socjalnym w postaci:</w:t>
      </w:r>
    </w:p>
    <w:p>
      <w:pPr>
        <w:pStyle w:val="Normal"/>
        <w:numPr>
          <w:ilvl w:val="0"/>
          <w:numId w:val="11"/>
        </w:numPr>
        <w:spacing w:lineRule="auto" w:line="360" w:before="240" w:after="24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iów socjalnych,</w:t>
      </w:r>
    </w:p>
    <w:p>
      <w:pPr>
        <w:pStyle w:val="Normal"/>
        <w:numPr>
          <w:ilvl w:val="0"/>
          <w:numId w:val="11"/>
        </w:numPr>
        <w:spacing w:lineRule="auto" w:line="360" w:before="240" w:after="24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łków szkolnych.</w:t>
      </w:r>
    </w:p>
    <w:p>
      <w:pPr>
        <w:pStyle w:val="Normal"/>
        <w:spacing w:lineRule="auto" w:line="360" w:before="240" w:after="2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79"/>
        <w:gridCol w:w="3393"/>
        <w:gridCol w:w="3128"/>
      </w:tblGrid>
      <w:tr>
        <w:trPr/>
        <w:tc>
          <w:tcPr>
            <w:tcW w:w="1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12. Liczba złożonych wniosków - rok szkolny 2020/202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wniosków o przyznanie stypendium szkolneg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rzyznanych stypendiów szkolnych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wniosków o przyznanie zasiłku szkolneg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rzyznanych zasiłków szkolnych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979"/>
        <w:gridCol w:w="2303"/>
      </w:tblGrid>
      <w:tr>
        <w:trPr/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13. Liczba złożonych wniosków - rok szkolny 2021/20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wniosków o przyznanie stypendium szkol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rzyznanych stypendiów szkoln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wniosków o przyznanie zasiłku szkol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rzyznanych zasiłków szkolnych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96"/>
        <w:gridCol w:w="994"/>
        <w:gridCol w:w="770"/>
        <w:gridCol w:w="798"/>
        <w:gridCol w:w="1021"/>
        <w:gridCol w:w="1069"/>
        <w:gridCol w:w="992"/>
        <w:gridCol w:w="1098"/>
      </w:tblGrid>
      <w:tr>
        <w:trPr/>
        <w:tc>
          <w:tcPr>
            <w:tcW w:w="8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14. Wydatki na stypendia i zasiłki szkolne - 2021</w:t>
            </w:r>
          </w:p>
        </w:tc>
      </w:tr>
      <w:tr>
        <w:trPr>
          <w:trHeight w:val="265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pendia szkolne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zkolne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własne gmin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celowa z budżetu Państw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własne gmi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celowa z budżetu Państw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własne gmi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24,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2,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2,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7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4,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70,3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360" w:before="240" w:after="20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A O DODATKACH MIESZKANIOWYCH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realizacji obowiązków wynikających z niniejszej ustawy w 2021r. GOPS wydał: </w:t>
      </w:r>
      <w:r>
        <w:rPr>
          <w:rFonts w:cs="Arial" w:ascii="Arial" w:hAnsi="Arial"/>
          <w:b/>
          <w:sz w:val="20"/>
          <w:szCs w:val="20"/>
        </w:rPr>
        <w:t xml:space="preserve">21 </w:t>
      </w:r>
      <w:r>
        <w:rPr>
          <w:rFonts w:cs="Arial" w:ascii="Arial" w:hAnsi="Arial"/>
          <w:sz w:val="20"/>
          <w:szCs w:val="20"/>
        </w:rPr>
        <w:t xml:space="preserve">decyzji przyznających świadczenie dla </w:t>
      </w:r>
      <w:r>
        <w:rPr>
          <w:rFonts w:cs="Arial" w:ascii="Arial" w:hAnsi="Arial"/>
          <w:b/>
          <w:sz w:val="20"/>
          <w:szCs w:val="20"/>
        </w:rPr>
        <w:t>12 rodzin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kwota dodatków </w:t>
      </w:r>
      <w:r>
        <w:rPr>
          <w:rFonts w:cs="Arial" w:ascii="Arial" w:hAnsi="Arial"/>
          <w:b/>
          <w:sz w:val="20"/>
          <w:szCs w:val="20"/>
        </w:rPr>
        <w:t>27 736,24 zł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i wypłacane są bezpośrednio na rachunek zarządcy budynków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360" w:before="240" w:after="200"/>
        <w:ind w:left="567" w:hanging="567"/>
        <w:jc w:val="both"/>
        <w:rPr/>
      </w:pP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USTAWA O WYCHOWANIU W TRZEŹWOŚCI I PRZECIWDZIAŁANIU ALKOHOLIZMOWI</w:t>
        </w:r>
      </w:hyperlink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mach Gminnego Programu Profilaktyki i Rozwiązywania Problemów Alkoholowych na rok 2021 jako zadania GOPS zrealizowano i sfinansowano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ieżące funkcjonowanie placówki wsparcia dziennego tj. świetlicy środowiskowej na ul. G. Morcinka w Kaczycach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55 066,40 </w:t>
      </w:r>
      <w:r>
        <w:rPr>
          <w:rFonts w:cs="Arial" w:ascii="Arial" w:hAnsi="Arial"/>
          <w:color w:val="000000"/>
          <w:sz w:val="20"/>
          <w:szCs w:val="20"/>
        </w:rPr>
        <w:t xml:space="preserve"> zł (wynagrodzenie i bieżące utrzymanie placówki, artykułu spożywcze, chemiczne, papiernicze, wycieczki, ubezpieczenie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cjalistyczne poradnictwo psychologiczne: </w:t>
      </w:r>
      <w:r>
        <w:rPr>
          <w:rFonts w:cs="Arial" w:ascii="Arial" w:hAnsi="Arial"/>
          <w:b/>
          <w:color w:val="000000"/>
          <w:sz w:val="20"/>
          <w:szCs w:val="20"/>
        </w:rPr>
        <w:t>9 450,00 zł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wadzenie działań aktywizujących społecznie i zawodowo w tym grupy wsparcia dla osób z rodzin z problemem uzależnienia od alkoholu– KIS – </w:t>
      </w:r>
      <w:r>
        <w:rPr>
          <w:rFonts w:cs="Arial" w:ascii="Arial" w:hAnsi="Arial"/>
          <w:b/>
          <w:color w:val="000000"/>
          <w:sz w:val="20"/>
          <w:szCs w:val="20"/>
        </w:rPr>
        <w:t>6600,00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up materiałów na zajęcia realizowane w KIS – </w:t>
      </w:r>
      <w:r>
        <w:rPr>
          <w:rFonts w:cs="Arial" w:ascii="Arial" w:hAnsi="Arial"/>
          <w:b/>
          <w:color w:val="000000"/>
          <w:sz w:val="20"/>
          <w:szCs w:val="20"/>
        </w:rPr>
        <w:t>1722,57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zkolenie dla instytucji zaangażowanych w przeciwdziałanie przemocy w rodzinie z zakresu uzależnień oraz zachowań suicydalnych wśród dzieci i młodzieży– </w:t>
      </w:r>
      <w:r>
        <w:rPr>
          <w:rFonts w:cs="Arial" w:ascii="Arial" w:hAnsi="Arial"/>
          <w:b/>
          <w:color w:val="000000"/>
          <w:sz w:val="20"/>
          <w:szCs w:val="20"/>
        </w:rPr>
        <w:t>1500,00 zł.</w:t>
      </w:r>
    </w:p>
    <w:p>
      <w:pPr>
        <w:pStyle w:val="Normal"/>
        <w:numPr>
          <w:ilvl w:val="0"/>
          <w:numId w:val="22"/>
        </w:numPr>
        <w:spacing w:lineRule="auto" w:line="360"/>
        <w:ind w:left="567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STAWA O PRZECIWDZIAŁANIU NARKOMANI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mach Gminnego Programu Przeciwdziałania Narkomanii na rok dofinansowano działalność świetlicy na osiedlu Morcinek w Kaczycach – kwota </w:t>
      </w:r>
      <w:r>
        <w:rPr>
          <w:rFonts w:cs="Arial" w:ascii="Arial" w:hAnsi="Arial"/>
          <w:b/>
          <w:color w:val="000000"/>
          <w:sz w:val="20"/>
          <w:szCs w:val="20"/>
        </w:rPr>
        <w:t>7100,00 zł</w:t>
      </w:r>
      <w:r>
        <w:rPr>
          <w:rFonts w:cs="Arial" w:ascii="Arial" w:hAnsi="Arial"/>
          <w:color w:val="000000"/>
          <w:sz w:val="20"/>
          <w:szCs w:val="20"/>
        </w:rPr>
        <w:t xml:space="preserve"> oraz usługi specjalisty ds. psychoterapii uzależnień – </w:t>
      </w:r>
      <w:r>
        <w:rPr>
          <w:rFonts w:cs="Arial" w:ascii="Arial" w:hAnsi="Arial"/>
          <w:b/>
          <w:color w:val="000000"/>
          <w:sz w:val="20"/>
          <w:szCs w:val="20"/>
        </w:rPr>
        <w:t>3220,00 zł.</w:t>
      </w:r>
    </w:p>
    <w:p>
      <w:pPr>
        <w:pStyle w:val="Akapitzlist"/>
        <w:numPr>
          <w:ilvl w:val="0"/>
          <w:numId w:val="22"/>
        </w:numPr>
        <w:spacing w:lineRule="auto" w:line="360" w:before="480" w:after="200"/>
        <w:ind w:left="567" w:hanging="567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STAWA O  ŚWIADCZENIACH OPIEKI ZDROWOTNEJ FINANSOWANYCH ZE ŚRODKÓW PUBLICZNYCH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sób, które nie posiadają ubezpieczenia zdrowotnego podstawą do bezpłatnego objęcia świadczeniami opieki zdrowotnej jest decyzja wójta potwierdzająca prawo do w/w świadczeń. Osobami, którym przysługuje ta forma wsparcia są osoby, których dochód nie przekracza kryterium dochodowego określonego w przepisach ustawy o pomocy społecznej tj. 528,00 zł w przypadku rodziny i odpowiednio 701,00 w przypadku osoby samotnej. (aktualnie 600,00zł i 776,00 zł)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yzję  wydaje się na wniosek świadczeniobiorcy, a w przypadku stanu nagłego - na wniosek świadczeniodawcy udzielającego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 xml:space="preserve"> świadczenia opieki </w:t>
      </w:r>
      <w:r>
        <w:rPr>
          <w:rFonts w:cs="Arial" w:ascii="Arial" w:hAnsi="Arial"/>
          <w:color w:val="000000"/>
          <w:sz w:val="20"/>
          <w:szCs w:val="20"/>
        </w:rPr>
        <w:t>zdrowotnej (szpital), złożony niezwłocznie po udzieleni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 xml:space="preserve"> świadczenia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yzję wydaje się po przeprowadzeniu rodzinnego wywiadu środowiskow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2021r. na podstawie upoważnienia wójta GOPS wydał </w:t>
      </w:r>
      <w:r>
        <w:rPr>
          <w:rFonts w:cs="Arial" w:ascii="Arial" w:hAnsi="Arial"/>
          <w:b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przedmiotowych decyzj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360" w:before="240" w:after="0"/>
        <w:ind w:left="567" w:hanging="567"/>
        <w:contextualSpacing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USTAWA O KARCIE DUŻEJ RODZINY 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 01 stycznia 2019r. prawo do posiadania Karty przysługuje członkowi rodziny wielodzietnej, przez którą rozumie się rodzinę, w której rodzic lub małżonek rodzica mają lub mieli na utrzymaniu łącznie co najmniej troje dzieci, bez względu na ich wiek.</w:t>
      </w:r>
    </w:p>
    <w:p>
      <w:pPr>
        <w:pStyle w:val="Normal"/>
        <w:suppressAutoHyphens w:val="true"/>
        <w:spacing w:lineRule="auto" w:line="360" w:before="240" w:after="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iczba rodzin, które wystąpiły w roku 2021 o przyznanie Karty Dużej Rodziny: </w:t>
      </w:r>
      <w:r>
        <w:rPr>
          <w:rFonts w:cs="Arial" w:ascii="Arial" w:hAnsi="Arial"/>
          <w:b/>
          <w:color w:val="000000"/>
          <w:sz w:val="20"/>
          <w:szCs w:val="20"/>
        </w:rPr>
        <w:t>28</w:t>
      </w:r>
    </w:p>
    <w:p>
      <w:pPr>
        <w:pStyle w:val="Normal"/>
        <w:suppressAutoHyphens w:val="true"/>
        <w:spacing w:lineRule="auto" w:line="360" w:before="240" w:after="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iczba wydanych w 2021r. Kart Dużej Rodziny: </w:t>
      </w:r>
      <w:r>
        <w:rPr>
          <w:rFonts w:cs="Arial" w:ascii="Arial" w:hAnsi="Arial"/>
          <w:b/>
          <w:color w:val="000000"/>
          <w:sz w:val="20"/>
          <w:szCs w:val="20"/>
        </w:rPr>
        <w:t>185</w:t>
      </w:r>
    </w:p>
    <w:p>
      <w:pPr>
        <w:pStyle w:val="Normal"/>
        <w:suppressAutoHyphens w:val="true"/>
        <w:spacing w:lineRule="auto" w:line="360" w:before="240" w:after="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iczba wydanych kart od początku funkcjonowania programu : </w:t>
      </w:r>
      <w:r>
        <w:rPr>
          <w:rFonts w:cs="Arial" w:ascii="Arial" w:hAnsi="Arial"/>
          <w:b/>
          <w:color w:val="000000"/>
          <w:sz w:val="20"/>
          <w:szCs w:val="20"/>
        </w:rPr>
        <w:t>2360.</w:t>
      </w:r>
    </w:p>
    <w:p>
      <w:pPr>
        <w:pStyle w:val="Normal"/>
        <w:suppressAutoHyphens w:val="true"/>
        <w:spacing w:lineRule="auto" w:line="360" w:before="240" w:after="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240" w:before="24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USTAWA O PRZECIWDZIAŁANIU PRZEMOCY W RODZINIE – PROGRAM   PRZECIWDZIAŁANIA PRZEMOCY W RODZINIE ORAZ OCHRONY OFIAR PRZEMOCY W RODZINIE W GMINIE ZEBRZYDOWICE NA LATA 2018-2025 - SPRAWOZDANIE.</w:t>
      </w:r>
    </w:p>
    <w:p>
      <w:pPr>
        <w:pStyle w:val="Akapitzlist"/>
        <w:tabs>
          <w:tab w:val="clear" w:pos="708"/>
          <w:tab w:val="right" w:pos="851" w:leader="none"/>
        </w:tabs>
        <w:spacing w:lineRule="auto" w:line="360" w:before="24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nałożonych na gminę wynikających z ustawy o przeciwdziałaniu przemocy w rodzinie należy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realizacja gminnego programu przeciwdziałania przemocy w rodzinie oraz ochrony ofiar przemocy w rodzinie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radnictwa i interwencji w zakresie przeciwdziałania przemocy w rodzinie w szczególności poprzez działania edukacyjne służące wzmocnieniu opiekuńczych i wychowawczych kompetencji rodziców w rodzinach zagrożonych przemocą w rodzinie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sobom dotkniętym przemocą w rodzinie miejsc w ośrodkach wsparci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right" w:pos="1134" w:leader="none"/>
        </w:tabs>
        <w:spacing w:lineRule="auto" w:line="360" w:before="240" w:after="0"/>
        <w:ind w:left="1134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zespołów interdyscyplinarnych.</w:t>
      </w:r>
    </w:p>
    <w:p>
      <w:pPr>
        <w:pStyle w:val="Normal"/>
        <w:spacing w:lineRule="auto" w:line="360" w:before="240" w:after="20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W roku 2021r. działania dot. przeciwdziałaniu przemocy w rodzinie realizowane były w ramach Gminnego Zespołu ds. Przeciwdziałania Przemocy w Rodzinie w Zebrzydowicach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zespołu wchodzą przedstawiciele:</w:t>
      </w:r>
    </w:p>
    <w:p>
      <w:pPr>
        <w:pStyle w:val="Akapitzlist"/>
        <w:numPr>
          <w:ilvl w:val="0"/>
          <w:numId w:val="17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nego Ośrodka Pomocy Społecznej w Zebrzydowicach;</w:t>
      </w:r>
    </w:p>
    <w:p>
      <w:pPr>
        <w:pStyle w:val="Akapitzlist"/>
        <w:numPr>
          <w:ilvl w:val="0"/>
          <w:numId w:val="17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ariatu Policji w Zebrzydowicach;</w:t>
      </w:r>
    </w:p>
    <w:p>
      <w:pPr>
        <w:pStyle w:val="Akapitzlist"/>
        <w:numPr>
          <w:ilvl w:val="0"/>
          <w:numId w:val="17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nej Komisji Rozwiązywania Problemów Alkoholowych w Zebrzydowicach;</w:t>
      </w:r>
    </w:p>
    <w:p>
      <w:pPr>
        <w:pStyle w:val="Akapitzlist"/>
        <w:numPr>
          <w:ilvl w:val="0"/>
          <w:numId w:val="17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ołu Kuratorskiej Służby Sądowej przy Sądzie Rejonowym w Cieszynie;</w:t>
      </w:r>
    </w:p>
    <w:p>
      <w:pPr>
        <w:pStyle w:val="Akapitzlist"/>
        <w:numPr>
          <w:ilvl w:val="0"/>
          <w:numId w:val="17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ołu Szkół w Zebrzydowicach;</w:t>
      </w:r>
    </w:p>
    <w:p>
      <w:pPr>
        <w:pStyle w:val="Akapitzlist"/>
        <w:numPr>
          <w:ilvl w:val="0"/>
          <w:numId w:val="17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ołu Szkół w Kaczycach;</w:t>
      </w:r>
    </w:p>
    <w:p>
      <w:pPr>
        <w:pStyle w:val="Akapitzlist"/>
        <w:numPr>
          <w:ilvl w:val="0"/>
          <w:numId w:val="17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y Podstawowej w Marklowicach;</w:t>
      </w:r>
    </w:p>
    <w:p>
      <w:pPr>
        <w:pStyle w:val="Akapitzlist"/>
        <w:numPr>
          <w:ilvl w:val="0"/>
          <w:numId w:val="17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y Podstawowej w Kończycach Małych;</w:t>
      </w:r>
    </w:p>
    <w:p>
      <w:pPr>
        <w:pStyle w:val="Akapitzlist"/>
        <w:numPr>
          <w:ilvl w:val="0"/>
          <w:numId w:val="17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ktyki Grupowej Lekarzy „Zdrowie” S. C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przewodniczącego  Zespołu pełni Kierownik Gminnego Ośrodka Pomocy Społecznej w Zebrzydowicach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oku 2021  do Zespołu wpłynęły </w:t>
      </w:r>
      <w:r>
        <w:rPr>
          <w:rFonts w:cs="Arial" w:ascii="Arial" w:hAnsi="Arial"/>
          <w:b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Niebieskich Kart A – z tego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 – wszczętych przez Policję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– wszczętych przez GOPS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wszczęta przez Szkołę Podstawową w Kończycach Małych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a rodzin objętych procedurą w roku 2021 wyniosła </w:t>
      </w:r>
      <w:r>
        <w:rPr>
          <w:rFonts w:cs="Arial" w:ascii="Arial" w:hAnsi="Arial"/>
          <w:b/>
          <w:sz w:val="20"/>
          <w:szCs w:val="20"/>
        </w:rPr>
        <w:t xml:space="preserve">39 </w:t>
      </w:r>
      <w:r>
        <w:rPr>
          <w:rFonts w:cs="Arial" w:ascii="Arial" w:hAnsi="Arial"/>
          <w:sz w:val="20"/>
          <w:szCs w:val="20"/>
        </w:rPr>
        <w:t>z t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rodzin, w których wszczęto procedurę w roku 2021 to </w:t>
      </w:r>
      <w:r>
        <w:rPr>
          <w:rFonts w:cs="Arial" w:ascii="Arial" w:hAnsi="Arial"/>
          <w:b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oku 2021 funkcjonowało </w:t>
      </w:r>
      <w:r>
        <w:rPr>
          <w:rFonts w:cs="Arial" w:ascii="Arial" w:hAnsi="Arial"/>
          <w:b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grup roboczych, które obradowały na </w:t>
      </w:r>
      <w:r>
        <w:rPr>
          <w:rFonts w:cs="Arial" w:ascii="Arial" w:hAnsi="Arial"/>
          <w:b/>
          <w:sz w:val="20"/>
          <w:szCs w:val="20"/>
        </w:rPr>
        <w:t>71</w:t>
      </w:r>
      <w:r>
        <w:rPr>
          <w:rFonts w:cs="Arial" w:ascii="Arial" w:hAnsi="Arial"/>
          <w:sz w:val="20"/>
          <w:szCs w:val="20"/>
        </w:rPr>
        <w:t xml:space="preserve"> posiedzeniach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Łączna liczba osób objętych procedurą NK wyniosła </w:t>
      </w:r>
      <w:r>
        <w:rPr>
          <w:rFonts w:cs="Arial" w:ascii="Arial" w:hAnsi="Arial"/>
          <w:b/>
          <w:sz w:val="20"/>
          <w:szCs w:val="20"/>
        </w:rPr>
        <w:t>125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sób doświadczających przemocy wyniosła:</w:t>
      </w:r>
      <w:r>
        <w:rPr>
          <w:rFonts w:cs="Arial" w:ascii="Arial" w:hAnsi="Arial"/>
          <w:b/>
          <w:sz w:val="20"/>
          <w:szCs w:val="20"/>
        </w:rPr>
        <w:t xml:space="preserve"> 48 (40 kobiet, 3 mężczyzn, 5 dzieci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W rodzinach dotkniętych przemocą prowadzony był regularny monitoring w miejscu zamieszkania realizowany przez pracownika socjalnego, dzielnicowego oraz kuratora sądowego (w przypadku nadzoru sądowego) . Z kolei, gdy w rodzinie wychowywane są dzieci realizujące obowiązek szkolny wsparcie realizowane jest także przez pedagogów szkolnych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oku 2021 udzielane było specjalistyczne wsparcie psychologiczne ( </w:t>
      </w:r>
      <w:r>
        <w:rPr>
          <w:rFonts w:cs="Arial" w:ascii="Arial" w:hAnsi="Arial"/>
          <w:b/>
          <w:sz w:val="20"/>
          <w:szCs w:val="20"/>
        </w:rPr>
        <w:t>9 osób</w:t>
      </w:r>
      <w:r>
        <w:rPr>
          <w:rFonts w:cs="Arial" w:ascii="Arial" w:hAnsi="Arial"/>
          <w:sz w:val="20"/>
          <w:szCs w:val="20"/>
        </w:rPr>
        <w:t xml:space="preserve"> dotkniętych przemocą skorzystało z tej formy wsparcia)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e jest poradnictwo prawne opracowywane projekty pism dla osób dotkniętych przemocą m. in. wniosków nakazujących opuszczenie mieszkania sprawcy przemocy w trybie art. 11a ustawy o przeciwdziałaniu przemocy w rodzini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 rodzinie dochodziło do nadużywania alkoholu, kierowano wnioski do Gminnej Komisji Rozwiązywania Problemów Alkoholowych w Zebrzydowicach o podjęcie działań w przedmiocie sądowego orzeczenia obowiązku o poddaniu się leczeniu odwykowemu. Składane są zawiadomienia o popełnieniu przestępstwa znęcania się nad osobą najbliższą, bądź w przypadku osób już skazanych z warunkowym zawieszeniem wykonania kary – pisma do sądu o nierealizowaniu przez skazanego środków probacyjnych wskazanych w wyroku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W 2021r</w:t>
      </w:r>
      <w:r>
        <w:rPr>
          <w:rFonts w:cs="Arial" w:ascii="Arial" w:hAnsi="Arial"/>
          <w:b/>
          <w:sz w:val="20"/>
          <w:szCs w:val="20"/>
        </w:rPr>
        <w:t>. 3</w:t>
      </w:r>
      <w:r>
        <w:rPr>
          <w:rFonts w:cs="Arial" w:ascii="Arial" w:hAnsi="Arial"/>
          <w:sz w:val="20"/>
          <w:szCs w:val="20"/>
        </w:rPr>
        <w:t xml:space="preserve"> sprawców przemocy zostało osadzonych w zakładzie karnym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tosunku do </w:t>
      </w: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>osób sąd karny orzekł zakaz zbliżania do osoby pokrzywdzonej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sprawców przemocy podjęło leczenie odwykowe zamknięte a następnie nie powróciło do rodziny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ach wyjątkowych osoby umieszczane są w Powiatowym Ośrodku Wsparcia Dla Osób Dotkniętych Przemocą w Rodzinie w Cieszynie (współfinansowanym przez gminę). W roku 2021 w placówce umieszczono </w:t>
      </w:r>
      <w:r>
        <w:rPr>
          <w:rFonts w:cs="Arial" w:ascii="Arial" w:hAnsi="Arial"/>
          <w:b/>
          <w:sz w:val="20"/>
          <w:szCs w:val="20"/>
        </w:rPr>
        <w:t>2 osoby (matkę z 4 miesięcznym dzieckiem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360" w:before="480" w:after="20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STAWA O WSPIERANIU RODZINY I SYSTEMIE PIECZY ZASTĘPCZEJ </w:t>
      </w:r>
    </w:p>
    <w:p>
      <w:pPr>
        <w:pStyle w:val="Normal"/>
        <w:spacing w:lineRule="auto" w:line="360" w:before="480" w:after="200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Cs/>
          <w:sz w:val="20"/>
          <w:szCs w:val="20"/>
        </w:rPr>
        <w:t>godnie z art. 176 ustawy o wspieraniu rodziny i systemie pieczy zastępczej do</w:t>
      </w:r>
      <w:r>
        <w:rPr>
          <w:rFonts w:cs="Arial" w:ascii="Arial" w:hAnsi="Arial"/>
          <w:sz w:val="20"/>
          <w:szCs w:val="20"/>
        </w:rPr>
        <w:t xml:space="preserve"> zadań własnych gmin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opracowanie i realizacja 3-letnich gminnych programów wspierania rodziny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tworzenie możliwości podnoszenia kwalifikacji przez asystentów rodziny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tworzenie oraz rozwój systemu opieki nad dzieckiem, w tym placówek wsparcia dziennego, oraz praca z rodziną przeżywającą trudności w wypełnianiu funkcji opiekuńczo-wychowawczych przez:</w:t>
      </w:r>
    </w:p>
    <w:p>
      <w:pPr>
        <w:pStyle w:val="Normal"/>
        <w:tabs>
          <w:tab w:val="clear" w:pos="708"/>
          <w:tab w:val="left" w:pos="680" w:leader="none"/>
          <w:tab w:val="left" w:pos="1701" w:leader="none"/>
        </w:tabs>
        <w:spacing w:lineRule="auto" w:line="360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zapewnienie rodzinie przeżywającej trudności wsparcia i pomocy asystenta rodziny oraz dostępu do specjalistycznego poradnictwa,</w:t>
      </w:r>
    </w:p>
    <w:p>
      <w:pPr>
        <w:pStyle w:val="Normal"/>
        <w:tabs>
          <w:tab w:val="clear" w:pos="708"/>
          <w:tab w:val="left" w:pos="680" w:leader="none"/>
          <w:tab w:val="left" w:pos="1701" w:leader="none"/>
        </w:tabs>
        <w:spacing w:lineRule="auto" w:line="360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organizowanie szkoleń i tworzenie warunków do działania rodzin wspierających,</w:t>
      </w:r>
    </w:p>
    <w:p>
      <w:pPr>
        <w:pStyle w:val="Normal"/>
        <w:tabs>
          <w:tab w:val="clear" w:pos="708"/>
          <w:tab w:val="left" w:pos="680" w:leader="none"/>
          <w:tab w:val="left" w:pos="1701" w:leader="none"/>
        </w:tabs>
        <w:spacing w:lineRule="auto" w:line="360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prowadzenie placówek wsparcia dziennego oraz zapewnienie w nich miejsc dla dzieci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współfinansowanie pobytu dziecka w rodzinie zastępczej, rodzinnym domu dziecka, placówce opiekuńczo-wychowawczej, regionalnej placówce opiekuńczo-terapeutycznej lub interwencyjnym ośrodku preadopcyjnym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sporządzanie sprawozdań rzeczowo-finansowych z zakresu wspierania rodziny oraz przekazywanie ich właściwemu wojewodzie, w wersji elektronicznej, z zastosowaniem systemu teleinformatycznego, o którym mowa w art. 187 ust. 3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prowadzenie monitoringu sytuacji dziecka z rodziny zagrożonej kryzysem lub przeżywającej trudności w wypełnianiu funkcji opiekuńczo-wychowawczej, zamieszkałego na terenie gminy;</w:t>
      </w:r>
    </w:p>
    <w:p>
      <w:pPr>
        <w:pStyle w:val="Akapitzlist"/>
        <w:spacing w:lineRule="auto" w:line="360" w:before="0" w:after="12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Realizując pierwszy z ustawowych obowiązków nałożonych na gminę w grudniu 2020r. opracowany został </w:t>
      </w:r>
      <w:r>
        <w:rPr>
          <w:rFonts w:cs="Arial" w:ascii="Arial" w:hAnsi="Arial"/>
          <w:bCs/>
          <w:color w:val="000000"/>
          <w:sz w:val="20"/>
          <w:szCs w:val="20"/>
        </w:rPr>
        <w:t>Program Wspierania Rodziny w Gminie Zebrzydowice na lata 2021-2023 określający główne kierunki cele i zadania w zakresie wpierania rodzin.</w:t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1"/>
          <w:numId w:val="15"/>
        </w:numPr>
        <w:spacing w:lineRule="auto" w:line="360" w:before="0" w:after="200"/>
        <w:ind w:left="1134" w:hanging="567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spieranie rodziny.</w:t>
      </w:r>
    </w:p>
    <w:p>
      <w:pPr>
        <w:pStyle w:val="Akapitzlist"/>
        <w:spacing w:lineRule="auto" w:line="360" w:before="240" w:after="200"/>
        <w:ind w:left="113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z problemami opiekuńczo-wychowawczymi, w tym rodziny gdzie zachodzi zagrożenie umieszczeniem dziecka w pieczy zastępczej, objęte są wsparciem asystenta rodziny. </w:t>
      </w:r>
    </w:p>
    <w:p>
      <w:pPr>
        <w:pStyle w:val="Akapitzlist"/>
        <w:spacing w:lineRule="auto" w:line="360" w:before="240" w:after="200"/>
        <w:ind w:left="113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28"/>
        <w:gridCol w:w="127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15. Realizacja zadań przez asystenta rodziny w roku 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asystentów rodziny w gminie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odzin korzystających z usług asystenta rodzin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0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liczba rodzin zobowiązanych przez sąd rodzinny do pracy z asystentem rodzin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odzin, z którymi asystent rodziny zakończył pracę, z teg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 względu na zaprzestanie współpracy przez rodzinę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względu na brak efektó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względu ma zmianę miejsca zamieszka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pacing w:before="120" w:after="120"/>
              <w:rPr/>
            </w:pPr>
            <w:r>
              <w:rPr>
                <w:rFonts w:cs="Arial" w:ascii="Arial" w:hAnsi="Arial"/>
              </w:rPr>
              <w:t>ze względu na umieszczenie dziecka w pieczy zastępcze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pacing w:before="120" w:after="120"/>
              <w:rPr/>
            </w:pPr>
            <w:r>
              <w:rPr>
                <w:rFonts w:cs="Arial" w:ascii="Arial" w:hAnsi="Arial"/>
              </w:rPr>
              <w:t>ze względu na osiągnięcie celó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lacówka wsparcia dziennego – świetlica środowiskowa w Kaczycach</w:t>
      </w:r>
    </w:p>
    <w:p>
      <w:pPr>
        <w:pStyle w:val="Akapitzlist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kwietnia 2012r. w strukturze GOPS funkcjonuje placówka wsparcia dziennego - świetlica środowiskowa pod adresem Kaczyce, Morcinka 17c.</w:t>
      </w:r>
    </w:p>
    <w:p>
      <w:pPr>
        <w:pStyle w:val="Akapitzlist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agi na trwający stan epidemii, opierając się na wytycznych wydanych dla placówek wsparcia dziennego przez Głównego Inspektora Sanitarnego placówkę doposażono w preparaty do dezynfekcji, maseczki. Ograniczono maksymalną liczbę uczestników zajęć – odpowiednio do powierzchni świetlicy. W okresie letnim, szczególny nacisk położono na zajęcia na świeżym powietrzu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edlowa świetlica środowiskowa w Kaczycach, dalej zwana Świetlicą, działa w okresie nauki szkolnej od poniedziałku do piątku w godzinach: od 12.00 do 19.00, a w czasie wakacji od 9.00 do 16.00. Na zajęcia świetlicowe uczęszczają wychowankowie z rodzin o różnym statusie materialnym, różnych poziomach funkcjonowania rodziny w kwestiach komunikacji, wyrażania emocji itd. Świetlica cieszy się dużym zainteresowaniem wśród dzieci a także dobrą opinią wśród rodziców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Łączna liczba dzieci, które skorzystały usług placówki </w:t>
      </w:r>
      <w:r>
        <w:rPr>
          <w:rFonts w:cs="Arial" w:ascii="Arial" w:hAnsi="Arial"/>
          <w:b/>
          <w:sz w:val="20"/>
          <w:szCs w:val="20"/>
        </w:rPr>
        <w:t>w roku 2021 wyniosła 50</w:t>
      </w:r>
      <w:r>
        <w:rPr>
          <w:rFonts w:cs="Arial" w:ascii="Arial" w:hAnsi="Arial"/>
          <w:sz w:val="20"/>
          <w:szCs w:val="20"/>
        </w:rPr>
        <w:t>. Dzieci uczęszczające na zajęcia są w wieku od 6 do 16 lat. Jest to grupa mieszana, do której należą zarówno chłopcy jak i dziewczynki. Wykorzystywane w lokalu świetlicy pomieszczenia: sala główna dla zajęć grupowych, pokój telewizyjny dla wspólnego oglądania telewizji, odrabiania zadań, relaksu po zajęciach, oraz wspólnych gier, kuchnia, dla przygotowywania i spożywania posiłków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wychowawcze rozpoczynają się od zapewnienia atmosfery akceptacji, bezpieczeństwa,  bez dyskomfortu związanego z różnicami na poziomie zamożności finansowej rodziców dzieci oraz innych różnic indywidualnych. Praca z dziećmi uwzględnia ich potrzeby, zainteresowania  i oczekiwania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wszelkich zabaw, zajęć, szczególna uwagę zwracano na zachowanie akceptowalne społecznie. W razie potrzeby prowadzono pogadanki na temat wartości oraz postaw moralnych akceptowalnych społecznie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Prowadzone były również rozmowy indywidualne, dzięki którym wychowawca ma możliwość określenia potrzeb i zainteresowań dzieci i młodzieży, zorientowania się w ewentualnych trudnościach rozwojowych. Dzięki temu możliwe jest na bieżąco rozwiązywanie prostych  problemów wychowanka, oraz określenie planu działania dla problemów, które w swej charakterystyce wymagają długotrwałego działania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godzinach funkcjonowania świetlicy wychowankowie mają możliwość uzyskania wsparcia w zakresie nadrobienia materiału szkolnego czy też pomocy w odrabianiu zadań domowych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e są warsztaty plastyczne, imprezy okolicznościowe, czy też wycieczki (kino, park trampolin)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ywany jest również stały kontakt z rodzicami dzieci sprawiającymi trudności wychowawcze, oraz wspólnie są ustalane działania podejmowane względem dziecka.</w:t>
      </w:r>
    </w:p>
    <w:p>
      <w:pPr>
        <w:pStyle w:val="Normal"/>
        <w:numPr>
          <w:ilvl w:val="1"/>
          <w:numId w:val="15"/>
        </w:numPr>
        <w:spacing w:lineRule="auto" w:line="360" w:before="240" w:after="240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a zastępcza.</w:t>
      </w:r>
    </w:p>
    <w:p>
      <w:pPr>
        <w:pStyle w:val="Normal"/>
        <w:spacing w:lineRule="auto" w:line="360" w:before="240" w:after="24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91 ust. 9 ustawy o wspieraniu rodziny  przypadku umieszczenia dziecka w rodzinie zastępczej albo w rodzinnym domu dziecka gmina właściwa ze względu na miejsce zamieszkania dziecka przed umieszczeniem go po raz pierwszy w pieczy zastępczej ponosi odpowiednio wydatki, w wysokości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40" w:after="240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10% wydatków na opiekę i wychowanie dziecka - w pierwszym roku pobytu dziecka w pieczy zastępczej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40" w:after="240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30% wydatków na opiekę i wychowanie dziecka - w drugim roku pobytu dziecka w pieczy zastępczej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40" w:after="240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50% wydatków na opiekę i wychowanie dziecka - w trzecim roku i następnych latach pobytu dziecka w pieczy zastępczej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240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oszt odpłatności za pobyt dzieci w pieczy w roku 2021 wyniósł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119 158,75 </w:t>
      </w:r>
      <w:r>
        <w:rPr>
          <w:rFonts w:cs="Arial" w:ascii="Arial" w:hAnsi="Arial"/>
          <w:b/>
          <w:color w:val="000000"/>
          <w:sz w:val="20"/>
          <w:szCs w:val="20"/>
        </w:rPr>
        <w:t>zł, liczba dzieci 14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24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oku 2021 w pieczy zastępczej umieszczono </w:t>
      </w:r>
      <w:r>
        <w:rPr>
          <w:rFonts w:cs="Arial" w:ascii="Arial" w:hAnsi="Arial"/>
          <w:b/>
          <w:color w:val="000000"/>
          <w:sz w:val="20"/>
          <w:szCs w:val="20"/>
        </w:rPr>
        <w:t>1 dzieck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24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Rodziny z problemami opiekuńczo-wychowawczymi objęte są monitoringiem prowadzonym przez pracownika socjalnego, asystenta rodziny, wychowawcę świetlicy środowiskowej zajęciami w Klubie Integracji Społecznej w Kaczycach. W zakresie rozwiązywania problemów  z rodzinami dysfunkcyjnych prowadzona jest współpraca z pedagogami szkolnymi, kuratorami sądowymi,  Policją, służbą zdrowia. Ponadto członkowie rodzin mogą skorzystać z poradnictwa specjalistycznego tj. porad psychologa bądź prawnik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ieżąco realizowany był obowiązek sprawozdawczy. Sprawozdania przekazywane są elektronicznie za pomocą oprogramowania Centralnej Aplikacji Statystycznej w formie regularnych sprawozdań resortowych jak i sprawozdań jednorazowych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BRZYDOWICKI BON ŻŁOBKOW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chwałą Rady Gminy Zebrzydowice </w:t>
      </w:r>
      <w:r>
        <w:rPr>
          <w:rFonts w:cs="Arial" w:ascii="Arial" w:hAnsi="Arial"/>
          <w:sz w:val="20"/>
          <w:szCs w:val="20"/>
        </w:rPr>
        <w:t>z dnia 27 czerwca 2019 r. wprowadzono nowy rodzaj świadczenia rodzinnego dla osób, których dzieci korzystają z usług żłobka lub klubu dziecięceg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dnym z warunków przyznania świadczenia jest dokonanie przez obojga rodziców</w:t>
      </w:r>
      <w:r>
        <w:rPr>
          <w:rFonts w:cs="Arial" w:ascii="Arial" w:hAnsi="Arial"/>
          <w:sz w:val="20"/>
          <w:szCs w:val="20"/>
        </w:rPr>
        <w:t xml:space="preserve"> rozliczenia podatku dochodowego od osób fizycznych w Urzędzie Skarbowym w Cieszynie, ze wskazaniem adresu zamieszkania na terenie Gminy Zebrzydowice, z tym, że warunek ten nie dotyczy osób, które z racji wykonywania innej pracy zarobkowej nie podlegają obowiązkowi rozliczania się z podatku dochodowego od osób fizycznych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czna część osób pomimo zainteresowania świadczeniem nie spełniło warunku opisanego powyżej, a w konsekwencji nie wystąpiły z wnioskiem o przyznanie świadczenia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zba rodzin, którym przyznano świadczenie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wota wypłaconych świadczeń w roku 2021: </w:t>
      </w:r>
      <w:r>
        <w:rPr>
          <w:rFonts w:cs="Arial" w:ascii="Arial" w:hAnsi="Arial"/>
          <w:b/>
          <w:color w:val="000000"/>
          <w:sz w:val="20"/>
          <w:szCs w:val="20"/>
        </w:rPr>
        <w:t>15 900,00 zł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GRAM „CZYSTE POWIETRZE”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cząwszy od miesiąca października 2020r. GOPS prowadzi postępowania mające na celu wydawanie zaświadczeń o wysokości dochodu osób, które ubiegają się o dofinansowanie z Wojewódzkiego Funduszu Ochrony Środowiska i Gospodarki Wodnej w ramach programu „Czyste Powietrze”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otrzymaniu żądania strony o wydanie przedmiotowego zaświadczenie, przeprowadzane są czynności mające na celu udokumentowanie jej faktycznego dochodu. W tym celu GOPS bez udziału strony, występuję do urzędu skarbowego oraz zakładu ubezpieczeń społecznych lub też innych organów właściwych do poboru składki zdrowotnej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oku 2021 wydano </w:t>
      </w:r>
      <w:r>
        <w:rPr>
          <w:rFonts w:cs="Arial" w:ascii="Arial" w:hAnsi="Arial"/>
          <w:b/>
          <w:color w:val="000000"/>
          <w:sz w:val="20"/>
          <w:szCs w:val="20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zaświadczeń.</w:t>
      </w:r>
    </w:p>
    <w:p>
      <w:pPr>
        <w:pStyle w:val="Normal"/>
        <w:numPr>
          <w:ilvl w:val="0"/>
          <w:numId w:val="22"/>
        </w:numPr>
        <w:spacing w:lineRule="auto" w:line="360" w:before="480" w:after="0"/>
        <w:ind w:left="567" w:hanging="56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ZOSTAŁE DZIAŁANIA DODATKOW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56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LUB „SENIOR+”</w:t>
      </w:r>
    </w:p>
    <w:p>
      <w:pPr>
        <w:pStyle w:val="Normal"/>
        <w:spacing w:lineRule="auto" w:line="360" w:before="240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oku 2021 przy Gminnym Ośrodek Pomocy Społecznej w Zebrzydowicach prowadzony był Klub „Senior+”.</w:t>
      </w:r>
    </w:p>
    <w:p>
      <w:pPr>
        <w:pStyle w:val="Normal"/>
        <w:spacing w:lineRule="auto" w:line="360" w:before="240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uwagi na obowiązujący stan epidemii ograniczono maksymalną liczbę osób przebywającą w tym samym czasie do 15.</w:t>
      </w:r>
    </w:p>
    <w:p>
      <w:pPr>
        <w:pStyle w:val="Normal"/>
        <w:spacing w:lineRule="auto" w:line="360" w:before="240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Łączna liczba osób starszych, które uczestniczyły w zajęciach Klubu: </w:t>
      </w:r>
      <w:r>
        <w:rPr>
          <w:rFonts w:cs="Arial" w:ascii="Arial" w:hAnsi="Arial"/>
          <w:b/>
          <w:color w:val="000000"/>
          <w:sz w:val="20"/>
          <w:szCs w:val="20"/>
        </w:rPr>
        <w:t>15.</w:t>
      </w:r>
    </w:p>
    <w:p>
      <w:pPr>
        <w:pStyle w:val="Normal"/>
        <w:spacing w:lineRule="auto" w:line="360" w:before="240" w:after="0"/>
        <w:ind w:left="1134" w:hanging="0"/>
        <w:rPr/>
      </w:pPr>
      <w:r>
        <w:rPr>
          <w:rFonts w:cs="Arial" w:ascii="Arial" w:hAnsi="Arial"/>
          <w:color w:val="000000"/>
          <w:sz w:val="20"/>
          <w:szCs w:val="20"/>
        </w:rPr>
        <w:t>Klub funkcjonuje raz w tygodniu (piątek).</w:t>
      </w:r>
    </w:p>
    <w:p>
      <w:pPr>
        <w:pStyle w:val="Normal"/>
        <w:spacing w:lineRule="auto" w:line="360" w:before="240" w:after="0"/>
        <w:ind w:left="11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edziba Klubu mieści się na poddaszu urzędu gminy (dostęp windą).</w:t>
      </w:r>
    </w:p>
    <w:p>
      <w:pPr>
        <w:pStyle w:val="Normal"/>
        <w:spacing w:lineRule="auto" w:line="360" w:before="240" w:after="0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znaczyć należy, że w przypadku Klubu „Senior+” funkcjonującego  przy GOPS w Zebrzydowicach, wsparciem objęte są osoby starsze (w większości także niepełnosprawne) najbardziej zagrożone wykluczeniem społecznym, dla których pobyt w Klubie niejednokrotnie jest jedyną formą i możliwością kontaktu z innymi osobami czy też aktywności społecznej. Osoby te z uwagi na częste problemy w poruszaniu się, zapewniony mają dowóz na zajęcia. Już w trakcie transportu towarzyszy im opiekunka dzienna, która jest także stale obecna podczas zajęć w Klubie i również w trakcie powrotu do miejsca zamieszkania. </w:t>
      </w:r>
      <w:r>
        <w:rPr>
          <w:rStyle w:val="FontStyle16"/>
        </w:rPr>
        <w:t>Opiekunka pozostaje w stałym kontakcie z pracownikami socjalnymi tutejszego ośrodka pomocy pod kątem zapewnienia odpowiednich warunków do funkcjonowania także w miejscu zamieszkania Seniorów (m,in poprzez zapewnienia usług Asystenta Osoby Niepełnosprawnej, czy też pomocy materialnej).</w:t>
      </w:r>
    </w:p>
    <w:p>
      <w:pPr>
        <w:pStyle w:val="Normal"/>
        <w:spacing w:lineRule="auto" w:line="360" w:before="240" w:after="0"/>
        <w:ind w:left="1134" w:hanging="0"/>
        <w:jc w:val="both"/>
        <w:rPr>
          <w:rStyle w:val="FontStyle16"/>
        </w:rPr>
      </w:pPr>
      <w:r>
        <w:rPr>
          <w:rStyle w:val="FontStyle16"/>
        </w:rPr>
        <w:t>W ramach działalności Klubu realizowane były zajęcia manualne - warsztaty z zakresu drobnego rękodzieła. W ramach obserwacji zauważono powstanie koleżeńskich więzi pomiędzy uczestnikami a także świadczenie wzajemnego wsparcia pomiędzy nimi. Odbyły się też dwie lokalne wycieczki dostosowane do możliwości psychofizycznych uczestników.</w:t>
      </w:r>
    </w:p>
    <w:p>
      <w:pPr>
        <w:pStyle w:val="Normal"/>
        <w:spacing w:lineRule="auto" w:line="360" w:before="240" w:after="0"/>
        <w:ind w:left="1134" w:hanging="0"/>
        <w:rPr>
          <w:rStyle w:val="FontStyle16"/>
          <w:b/>
          <w:b/>
        </w:rPr>
      </w:pPr>
      <w:r>
        <w:rPr>
          <w:rStyle w:val="FontStyle16"/>
        </w:rPr>
        <w:t xml:space="preserve">Koszt działania: </w:t>
      </w:r>
      <w:r>
        <w:rPr>
          <w:rFonts w:cs="Arial" w:ascii="Arial" w:hAnsi="Arial"/>
          <w:b/>
          <w:sz w:val="20"/>
          <w:szCs w:val="20"/>
        </w:rPr>
        <w:t>27 757,54 zł.</w:t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 w:before="240" w:after="0"/>
        <w:ind w:left="1134" w:hanging="567"/>
        <w:rPr/>
      </w:pPr>
      <w:r>
        <w:rPr>
          <w:rStyle w:val="FontStyle16"/>
          <w:b/>
        </w:rPr>
        <w:t>KLUB INTEGRACJI SPOŁECZNEJ W KACZYCACH.</w:t>
      </w:r>
    </w:p>
    <w:p>
      <w:pPr>
        <w:pStyle w:val="Normal"/>
        <w:spacing w:lineRule="auto" w:line="360" w:before="240" w:after="0"/>
        <w:ind w:left="1134" w:hanging="0"/>
        <w:jc w:val="both"/>
        <w:rPr>
          <w:rStyle w:val="FontStyle16"/>
        </w:rPr>
      </w:pPr>
      <w:r>
        <w:rPr>
          <w:rStyle w:val="FontStyle16"/>
        </w:rPr>
        <w:t>W ramach projektu realizowanego w latach 2019-2020 pn. „Wsparcie mieszkańców Gminy Zebrzydowice poprzez utworzenie Klubu Integracji Społecznej” na terenie osiedla „Morcinek” powstał Klub Integracji Społecznej.</w:t>
      </w:r>
    </w:p>
    <w:p>
      <w:pPr>
        <w:pStyle w:val="Normal"/>
        <w:spacing w:lineRule="auto" w:line="360" w:before="240" w:after="0"/>
        <w:ind w:left="1134" w:hanging="0"/>
        <w:jc w:val="both"/>
        <w:rPr/>
      </w:pPr>
      <w:r>
        <w:rPr>
          <w:rStyle w:val="FontStyle16"/>
        </w:rPr>
        <w:t>Siedziba Klubu znajduje się w jednym z pomieszczeń w budynku socjalnym przy ul. G. Morcinka 15, które zostało wyremontowane przez pracowników GOPS wspólnie z mieszkańcami lokali socjalnych. Pomieszczenie zostało umeblowane oraz doposażone w sprzęt komputerowy.</w:t>
      </w:r>
    </w:p>
    <w:p>
      <w:pPr>
        <w:pStyle w:val="Normal"/>
        <w:spacing w:lineRule="auto" w:line="360" w:before="240" w:after="0"/>
        <w:ind w:left="1134" w:hanging="0"/>
        <w:jc w:val="both"/>
        <w:rPr/>
      </w:pPr>
      <w:r>
        <w:rPr>
          <w:rStyle w:val="FontStyle16"/>
        </w:rPr>
        <w:t>W roku 2021r. w Klubie realizowane było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18" w:hanging="284"/>
        <w:jc w:val="both"/>
        <w:rPr>
          <w:rStyle w:val="FontStyle16"/>
        </w:rPr>
      </w:pPr>
      <w:r>
        <w:rPr>
          <w:rStyle w:val="FontStyle16"/>
        </w:rPr>
        <w:t>specjalistyczne poradnictwo psychologiczne,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18" w:hanging="284"/>
        <w:jc w:val="both"/>
        <w:rPr/>
      </w:pPr>
      <w:r>
        <w:rPr>
          <w:rStyle w:val="FontStyle16"/>
        </w:rPr>
        <w:t>indywidualne wsparcie realizowane przez specjalistę ds. psychoterapii uzależnień,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18" w:hanging="284"/>
        <w:jc w:val="both"/>
        <w:rPr/>
      </w:pPr>
      <w:r>
        <w:rPr>
          <w:rStyle w:val="FontStyle16"/>
        </w:rPr>
        <w:t>regularne dyżury pracownika socjalnego,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18" w:hanging="284"/>
        <w:jc w:val="both"/>
        <w:rPr/>
      </w:pPr>
      <w:r>
        <w:rPr>
          <w:rStyle w:val="FontStyle16"/>
        </w:rPr>
        <w:t>aktywizacja społeczna prowadzona przez animatora lokalnego,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18" w:hanging="284"/>
        <w:jc w:val="both"/>
        <w:rPr/>
      </w:pPr>
      <w:r>
        <w:rPr>
          <w:rStyle w:val="FontStyle16"/>
        </w:rPr>
        <w:t>grupa wsparcia dla osób z rodzin dotkniętych problemem alkoholowym,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18" w:hanging="284"/>
        <w:jc w:val="both"/>
        <w:rPr/>
      </w:pPr>
      <w:r>
        <w:rPr>
          <w:rStyle w:val="FontStyle16"/>
        </w:rPr>
        <w:t>kursy i szkolenia zawodowe dla osób korzystających ze wsparcia – przy współpracy z Fundacją „Być Razem”.</w:t>
      </w:r>
    </w:p>
    <w:p>
      <w:pPr>
        <w:pStyle w:val="Normal"/>
        <w:spacing w:lineRule="auto" w:line="360" w:before="240" w:after="0"/>
        <w:ind w:left="1134" w:hanging="0"/>
        <w:jc w:val="both"/>
        <w:rPr/>
      </w:pPr>
      <w:r>
        <w:rPr>
          <w:rStyle w:val="FontStyle16"/>
        </w:rPr>
        <w:t>Dodatkowo będący na wyposażeniu sprzęt komputerowy regularnie użytkowany był przez mieszkańców w zakresie wyszukiwania ofert pracy, kontaktu z potencjalnymi pracodawcami czy też tworzenia dokumentów aplikacyjnych – przy udziale i pomocy pracownika socjalnego lub animatora.</w:t>
      </w:r>
    </w:p>
    <w:p>
      <w:pPr>
        <w:pStyle w:val="Normal"/>
        <w:numPr>
          <w:ilvl w:val="0"/>
          <w:numId w:val="14"/>
        </w:numPr>
        <w:spacing w:lineRule="auto" w:line="360" w:before="240" w:after="0"/>
        <w:ind w:left="1134" w:hanging="567"/>
        <w:rPr>
          <w:rStyle w:val="FontStyle16"/>
          <w:b/>
          <w:b/>
        </w:rPr>
      </w:pPr>
      <w:r>
        <w:rPr>
          <w:rStyle w:val="FontStyle16"/>
          <w:b/>
        </w:rPr>
        <w:t>PROGRAM RZĄDOWY: ASYSTENT OSOBISTY OSOBY NIEPEŁNOSPRAWNEJ.</w:t>
      </w:r>
    </w:p>
    <w:p>
      <w:pPr>
        <w:pStyle w:val="Normal"/>
        <w:spacing w:lineRule="auto" w:line="360" w:before="240" w:after="0"/>
        <w:ind w:left="1134" w:hanging="0"/>
        <w:jc w:val="both"/>
        <w:rPr/>
      </w:pPr>
      <w:r>
        <w:rPr>
          <w:rStyle w:val="FontStyle16"/>
        </w:rPr>
        <w:t>W roku 2021r. Gminny Ośrodek Pomocy Społecznej w Zebrzydowicach uzyskał dofinansowanie na kontynuajcę wsparcia osób niepełnosprawnych w ich miejscu zamieszkania, w ramach Programu Asystent Osobisty Osoby Niepełnosprawnej.</w:t>
      </w:r>
    </w:p>
    <w:p>
      <w:pPr>
        <w:pStyle w:val="Normal"/>
        <w:spacing w:lineRule="auto" w:line="360" w:before="240" w:after="0"/>
        <w:ind w:left="1134" w:hanging="0"/>
        <w:jc w:val="both"/>
        <w:rPr>
          <w:rStyle w:val="FontStyle16"/>
        </w:rPr>
      </w:pPr>
      <w:r>
        <w:rPr>
          <w:rStyle w:val="FontStyle16"/>
        </w:rPr>
        <w:t>Nadmienić należy, że GOPS w Zebrzydowicach jako jeden z pierwszych rozpoczął realizację wsparcia w tej formie już w roku 2017r., przy czym w poprzednich latach działanie to finansowane było ze środków unijnych w ramach realizowanych projektów.</w:t>
      </w:r>
    </w:p>
    <w:p>
      <w:pPr>
        <w:pStyle w:val="Normal"/>
        <w:spacing w:lineRule="auto" w:line="360" w:before="240" w:after="0"/>
        <w:ind w:left="1134" w:hanging="0"/>
        <w:jc w:val="both"/>
        <w:rPr/>
      </w:pPr>
      <w:r>
        <w:rPr>
          <w:rStyle w:val="FontStyle16"/>
        </w:rPr>
        <w:t>W wyniku działania wsparciem AOON objęte zostały 4 osoby, w tym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283"/>
        <w:rPr/>
      </w:pPr>
      <w:r>
        <w:rPr>
          <w:rStyle w:val="FontStyle16"/>
        </w:rPr>
        <w:t>3 osoby o znacznym stopniu niepełnosprawności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283"/>
        <w:rPr/>
      </w:pPr>
      <w:r>
        <w:rPr>
          <w:rStyle w:val="FontStyle16"/>
        </w:rPr>
        <w:t>1 osoba o umiarkowanym stopniu niepełnosprawności.</w:t>
      </w:r>
    </w:p>
    <w:p>
      <w:pPr>
        <w:pStyle w:val="Normal"/>
        <w:spacing w:lineRule="auto" w:line="240" w:before="240" w:after="0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Łączna liczba godzin bezpośredniego wsparcia wyniosł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522, Koszt 20 555,13 zł </w:t>
      </w:r>
      <w:r>
        <w:rPr>
          <w:rFonts w:cs="Arial" w:ascii="Arial" w:hAnsi="Arial"/>
          <w:color w:val="000000"/>
          <w:sz w:val="20"/>
          <w:szCs w:val="20"/>
        </w:rPr>
        <w:t>(dotacja).</w:t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03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z w:val="26"/>
      <w:szCs w:val="2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Signature">
    <w:name w:val="signatur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Pre">
    <w:name w:val="pre"/>
    <w:basedOn w:val="Domylnaczcionkaakapitu"/>
    <w:qFormat/>
    <w:rPr/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Mangal;Liberation Mono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Liberation Mono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Liberation Mono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Liberation Mono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etryka">
    <w:name w:val="metry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legeo.pl/prawo/ustawa-z-dnia-26-pazdziernika-1982-r-o-wychowaniu-w-trzezwosci-i-przeciwdzialaniu-alkoholizmowi/" TargetMode="External"/><Relationship Id="rId3" Type="http://schemas.openxmlformats.org/officeDocument/2006/relationships/hyperlink" Target="http://prawo.legeo.pl/prawo/ustawa-z-dnia-26-pazdziernika-1982-r-o-wychowaniu-w-trzezwosci-i-przeciwdzialaniu-alkoholizmow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17:00Z</dcterms:created>
  <dc:creator>Daniel Kroczek</dc:creator>
  <dc:description/>
  <dc:language>en-US</dc:language>
  <cp:lastModifiedBy>Daniel</cp:lastModifiedBy>
  <cp:lastPrinted>2022-05-12T12:57:00Z</cp:lastPrinted>
  <dcterms:modified xsi:type="dcterms:W3CDTF">2024-12-19T09:17:00Z</dcterms:modified>
  <cp:revision>2</cp:revision>
  <dc:subject/>
  <dc:title/>
</cp:coreProperties>
</file>